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ЗОВАТЕЛЬНОЕ УЧРЕЖДЕНИЕ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ГТУ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афедра «Безопасность жизнедеятельности и защита окружающей сре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няшев В.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ДАНИЕ И МЕТОДИЧЕСКИЕ УКАЗ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ВЫПОЛНЕНИЮ КОНТРОЛЬНОЙ РАБОТ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ИСЦИПЛИНЕ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6"/>
          <w:szCs w:val="36"/>
        </w:rPr>
        <w:t xml:space="preserve"> </w:t>
      </w:r>
      <w:r>
        <w:rPr>
          <w:b/>
          <w:sz w:val="28"/>
          <w:szCs w:val="28"/>
        </w:rPr>
        <w:t>«ПОЖАРНАЯ БЕЗОПАСНОСТЬ ЭЛЕКТРОУСТАНОВОК»</w:t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22</w:t>
      </w:r>
    </w:p>
    <w:p>
      <w:pPr>
        <w:pStyle w:val="TextBodyIndent"/>
        <w:ind w:hanging="0"/>
        <w:rPr/>
      </w:pPr>
      <w:r>
        <w:rPr/>
        <w:t>Задание и методические указания по выполнению контрольной работы по дисциплине «Пожарная безопасность электроустановок» – Ростов-на-Дону.: ДГТУ, 202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>В методических указаниях даны рекомендации по выполнению контрольной работы, целью которой является закрепление и углубление знаний и навыков по оценке соответствия электроустановок зданий и сооружений требованиям нормативных документов (ПУЭ – 6-го и 7-го изданий, ГОСТам, НПБ, РД и др.) и пожарной 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редусмотрена учебной программой по дисциплине «Пожарная безопасность электроустановок» для студентов заочной форм обучения специальности 20.05.01 «Пожарная безопасност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нты контрольной работы для заочной формы обучения определяются по двум последним цифрам номера зачетной книж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1. Цель контрольной работы, содержание и методические указания к выполнению контрольной рабо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1.1. Цель контрольной рабо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ыполнить пожарно-техническую экспертизу и дать заключение о соответствии запроектированного электрооборудования требованиям ПУЭ [1] и пожарной безопасности  решения Вашего варианта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Примечание</w:t>
      </w:r>
      <w:r>
        <w:rPr>
          <w:sz w:val="28"/>
        </w:rPr>
        <w:t>. Данные Вашего варианта приведены в Приложении 1 табл. 2-7, согласно которым корректируются рис. 1-5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2. Содержание и методические указания к выполнению контрольной работы по дисциплине «Пожарная безопасность электроустановок»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Содержание контрольной работы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2.1. </w:t>
      </w:r>
      <w:r>
        <w:rPr>
          <w:i/>
          <w:sz w:val="28"/>
        </w:rPr>
        <w:t>Исходные данные по варианту №…</w:t>
      </w:r>
      <w:r>
        <w:rPr>
          <w:sz w:val="28"/>
        </w:rPr>
        <w:t xml:space="preserve"> (см. Приложение 1 табл. 2, 3, 4, 5, 6 и 7 и рис. 1-5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2.2. </w:t>
      </w:r>
      <w:r>
        <w:rPr>
          <w:i/>
          <w:sz w:val="28"/>
        </w:rPr>
        <w:t>Определение и нормативное обоснование классов взрывоопасности зон и наружных взрывоопасных установок</w:t>
      </w:r>
      <w:r>
        <w:rPr>
          <w:sz w:val="28"/>
        </w:rPr>
        <w:t xml:space="preserve"> (около установок вытяжной вентиляции, оконных проемов насосного зала и наружного выхода из него) </w:t>
      </w:r>
      <w:r>
        <w:rPr>
          <w:i/>
          <w:sz w:val="28"/>
        </w:rPr>
        <w:t>и других помещений</w:t>
      </w:r>
      <w:r>
        <w:rPr>
          <w:sz w:val="28"/>
        </w:rPr>
        <w:t xml:space="preserve"> (щитовой и камеры приточной вентиляции) </w:t>
      </w:r>
      <w:r>
        <w:rPr>
          <w:i/>
          <w:sz w:val="28"/>
        </w:rPr>
        <w:t>по общим свойствам среды</w:t>
      </w:r>
      <w:r>
        <w:rPr>
          <w:sz w:val="28"/>
        </w:rPr>
        <w:t xml:space="preserve"> – влажности, температуры и т.п. (см. рис. 1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ределение и нормативное обоснование классов взрывоопасных зон следует изложить с учетом п. 2.1 [4], соответствующих пунктов гл. 7.3 [1], а также данных табл. 1 и 2 приложения 1 и п. 2.2 </w:t>
      </w:r>
      <w:r>
        <w:rPr>
          <w:sz w:val="28"/>
          <w:lang w:val="en-US"/>
        </w:rPr>
        <w:t>[5]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2.3. </w:t>
      </w:r>
      <w:r>
        <w:rPr>
          <w:i/>
          <w:sz w:val="28"/>
        </w:rPr>
        <w:t>Определение и нормативное обоснование категорий и групп (температурных классов) взрывоопасных смесей в насосном зале, тамбуре и для наружных установок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кольку оценки одного класса взрывоопасной зоны для вывода о соответствии электрооборудования требованиям пожарной безопасности и ПУЭ недостаточно, то необходимо определить и нормативно обосновать также категорию и группу (температурный класс) взрывоопасной смес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боснование этих характеристик следует производить с учетом данных, изложенных в п. 2.2 [4], п. 2.3 [5], п. 3.1 [11], ГОСТ Р [7] и табл. </w:t>
      </w:r>
      <w:r>
        <w:rPr>
          <w:sz w:val="28"/>
          <w:lang w:val="en-US"/>
        </w:rPr>
        <w:t>2, Приложение</w:t>
      </w:r>
      <w:r>
        <w:rPr>
          <w:sz w:val="28"/>
        </w:rPr>
        <w:t xml:space="preserve"> </w:t>
      </w:r>
      <w:r>
        <w:rPr>
          <w:sz w:val="28"/>
          <w:lang w:val="en-US"/>
        </w:rPr>
        <w:t>1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2.4. </w:t>
      </w:r>
      <w:r>
        <w:rPr>
          <w:i/>
          <w:sz w:val="28"/>
        </w:rPr>
        <w:t>Краткое описание схемы электроснабжения здания насосной, силового и осветительного электрооборудования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Описание схемы электроснабжения производится по данным таблиц и расчетным схемам Вашего варианта (см. рис. 2-5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описания предусмотренного силового и осветительного электрооборудования (проводов и кабелей на участках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Y</w:t>
      </w:r>
      <w:r>
        <w:rPr>
          <w:sz w:val="28"/>
        </w:rPr>
        <w:t xml:space="preserve">; электродвигателей, светильников и их выключателей, аппаратов управления – магнитных пускателей и ключей управления, аппаратов защиты – плавких предохранителей или автоматических выключателей и тепловых реле) необходимо пользоваться данными табл. для участков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Y</w:t>
      </w:r>
      <w:r>
        <w:rPr>
          <w:sz w:val="28"/>
        </w:rPr>
        <w:t xml:space="preserve"> расчетных схем Вашего варианта.</w:t>
      </w:r>
    </w:p>
    <w:p>
      <w:pPr>
        <w:pStyle w:val="Normal"/>
        <w:ind w:firstLine="567"/>
        <w:jc w:val="both"/>
        <w:rPr/>
      </w:pPr>
      <w:r>
        <w:rPr>
          <w:sz w:val="28"/>
        </w:rPr>
        <w:t>С учетом приведенных рекомендаций по учебно-нормативной литературе [1, 4 и 5] изучаются типы, уровни, виды взрывозащиты и маркировка взрывозащиты силового и осветительного электрооборудования по ПИВЭ [9], ПИВРЭ [10], ПУЭ и ГОСТ Р новой серии 51330 (см. гл. 2 и прил. 4 [4], прил. 17 [5] или прил. в задачнике [8]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данным п.п. 1.2.1 – 1.2.4 делается заключение о нормативном соответствии всего силового и осветительного электрооборудования требованиям пожарной безопасности и ПУЭ. Результаты оформляются в виде таблицы по форме, приведенной в учебном пособии [5, табл.1.15], а примеры заполнения ее колонок приводятся в табл. 3.1 [5]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воды о соответствии электрооборудования требованиям норм обязательно обосновываются ссылками на соответствующие параграфы, таблицы и т.п. ПУЭ [1] или другие нормы.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Я</w:t>
      </w:r>
    </w:p>
    <w:p>
      <w:pPr>
        <w:pStyle w:val="Heading3"/>
        <w:ind w:firstLine="567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Таблица 1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Примеры взрывоопасных зон и их размеров </w:t>
      </w:r>
    </w:p>
    <w:p>
      <w:pPr>
        <w:pStyle w:val="Normal"/>
        <w:jc w:val="center"/>
        <w:rPr/>
      </w:pPr>
      <w:r>
        <w:rPr>
          <w:b/>
          <w:sz w:val="24"/>
        </w:rPr>
        <w:t>(из ГОСТ Р [6]</w:t>
      </w:r>
      <w:r>
        <w:rPr/>
        <w:t xml:space="preserve"> и проекта гл. 7.3 ПУЭ седьмого издания)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843"/>
        <w:gridCol w:w="1366"/>
        <w:gridCol w:w="185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веществ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ое избыточное давление взрыва, к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атегория помещения по НПБ 105-03 </w:t>
            </w:r>
            <w:r>
              <w:rPr>
                <w:sz w:val="24"/>
                <w:lang w:val="en-US"/>
              </w:rPr>
              <w:t>[6]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взрыво-опасной зон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 взрывоопасной зон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9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зрывоопасные установки в помещени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орючие газы, ЛВЖ с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сп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8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объем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ВЖ с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всп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>28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объем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ючие газы, ЛВ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но или мен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1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В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 объема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ючие пыли, вол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 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объем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ючие пыли, вол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но или мен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1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В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 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 объема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ючие газы с НКПР&gt;15% и резким запахом (аммиа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объем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но или мен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1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В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 объема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щества и материа-лы, способные обра-зовывать взрывоопас-ные смеси при вза-имодействии с водой, кислородом воздуха или друг с дру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объем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но или мен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1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В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 объема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гретые Г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объем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гретые Г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но или мен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1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В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 объема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зообразный вод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но или мен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1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В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хняя часть помещения</w:t>
            </w:r>
          </w:p>
        </w:tc>
      </w:tr>
      <w:tr>
        <w:trPr>
          <w:cantSplit w:val="true"/>
        </w:trPr>
        <w:tc>
          <w:tcPr>
            <w:tcW w:w="9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аружные взрывоопасные устано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ючие газы, ЛВ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ючие пыли, вол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 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В отдельных отраслях промышленности, например в нефтяной и газовой, могут быть специфические оценки классов взрывоопасных зон, отличающиеся от типового подхода, изложенного в табл. 1, например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К классу взрывоопасной зоны 0 относят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закрытые помещения, в которых установлены открытые технологические устройства, аппараты, емкости или имеются выходы для паров нефти и горючих газов, а также каналы, шахты, где возможны выход и накопление паров нефти или горючего газа, огороженные подроторные пространства буровых установок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открытые пространства, радиусом 1,5 м вокруг открытых технологических устройств, содержащих нефть, буровой раствор, обработанный нефтью, нефтяные газы или другие легковоспламеняющиеся вещества вокруг устья скважины, а также вокруг окончания труб, отводящих попутные или другие горючие газы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) пространство внутри открытых и закрытых технологических устройств и емкостей, содержащих нефть, буровой раствор, обработанный нефтью, нефтяные газы, другие легковоспламеняющиеся веществ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) закрытые помещения для хранения шлангов для перекачки ЛВЖ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 классу взрывоопасной зоны 1 относят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закрытые помещения, в которых установлены закрытые технологические устройства, оборудование, аппараты, узлы регулирующих, контролирующих, отключающих устройств, содержащих нефть, буровой раствор, обработанный нефтью, горючие газы, где образование взрывоопасных смесей возможно только в случае поломки или неисправности оборудования. Закрытые помещения насосных сточных вод;</w:t>
      </w:r>
    </w:p>
    <w:p>
      <w:pPr>
        <w:pStyle w:val="2"/>
        <w:rPr>
          <w:sz w:val="28"/>
        </w:rPr>
      </w:pPr>
      <w:r>
        <w:rPr/>
        <w:t>б) открытые пространства радиусом 1,5 м от класса взрывоопасной зоны 0 и т.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Характеристика применяемых веществ</w:t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2562"/>
        <w:gridCol w:w="1548"/>
        <w:gridCol w:w="1548"/>
        <w:gridCol w:w="1548"/>
        <w:gridCol w:w="1548"/>
        <w:gridCol w:w="1548"/>
        <w:gridCol w:w="1548"/>
        <w:gridCol w:w="154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редпосл. и посл. № З/К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няемое вещество (газ или пар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мпература вспышки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онный предел распространения пламен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мпература самовоспла-менения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БЭМЗ, мм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взрыво-опасной смеси и расчетное избыточное давление взрыва более 5 кП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ж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нормальной работ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авари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ная доля, %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,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цетальдеги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, 5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сусная кисло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,5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цет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&lt;</w:t>
            </w:r>
            <w:r>
              <w:rPr>
                <w:sz w:val="24"/>
              </w:rPr>
              <w:t>-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, 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цетонитри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, 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цетиле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, 5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пеновая (акриловая) кисло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, 5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, 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нзо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, 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т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 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тилацета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 6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клогекс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 6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клогексан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 6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н (смесь изомеров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 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бутиловый эфи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 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этилам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 6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иэтиловый эфи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метилам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6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пропилам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 6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 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илацета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 7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илам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&lt;</w:t>
            </w:r>
            <w:r>
              <w:rPr>
                <w:sz w:val="24"/>
              </w:rPr>
              <w:t>-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 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илбензо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 7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ен (этилен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 7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илизобутира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 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альдеги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 7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р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&lt;</w:t>
            </w:r>
            <w:r>
              <w:rPr>
                <w:sz w:val="24"/>
              </w:rPr>
              <w:t>-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 7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птан (смесь изомеров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 7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сан (смесь изомеров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 7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р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 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рос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 8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илацета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инометан (метиламин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 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илизоциана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 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илметакрила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 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-Метилтиофе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 8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Морфол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 8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3-Пентадие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 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тан (смесь изомеров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 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&lt;</w:t>
            </w:r>
            <w:r>
              <w:rPr>
                <w:sz w:val="24"/>
              </w:rPr>
              <w:t>-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-3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 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п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 9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пионовая кисло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 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пилам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 9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опропилам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 9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ирид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 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иро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, 9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трагидрофур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 9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луо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 9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ипида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 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нилацета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 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сило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985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9363075" cy="4309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 w:val="28"/>
        </w:rPr>
      </w:pPr>
      <w:r>
        <w:rPr>
          <w:sz w:val="28"/>
        </w:rPr>
        <w:t>Рис. 1. План-схема помещений насосной станции по перекачке ЛВ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1985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нные питающего трансформатора и вводной магистрали</w:t>
      </w:r>
    </w:p>
    <w:p>
      <w:pPr>
        <w:pStyle w:val="Normal"/>
        <w:jc w:val="center"/>
        <w:rPr/>
      </w:pPr>
      <w:r>
        <w:rPr/>
        <w:t>(от ТП до ЩС - участок I). Напряжение сети 380/220 В</w:t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1166"/>
        <w:gridCol w:w="1057"/>
        <w:gridCol w:w="1020"/>
        <w:gridCol w:w="832"/>
        <w:gridCol w:w="1576"/>
        <w:gridCol w:w="787"/>
        <w:gridCol w:w="625"/>
        <w:gridCol w:w="1006"/>
        <w:gridCol w:w="1536"/>
      </w:tblGrid>
      <w:tr>
        <w:trPr>
          <w:trHeight w:val="604" w:hRule="exact"/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-ри-ан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форматор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истраль от ТП до ЩС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парат защиты на вводе ЩС</w:t>
            </w:r>
          </w:p>
        </w:tc>
      </w:tr>
      <w:tr>
        <w:trPr>
          <w:trHeight w:val="1423" w:hRule="exac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и</w:t>
              <w:softHyphen/>
              <w:t>наль</w:t>
              <w:softHyphen/>
              <w:t xml:space="preserve">ная мощность, 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16"/>
                <w:lang w:val="en-US"/>
              </w:rPr>
              <w:t>T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BA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циент мощост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os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</w:t>
              <w:softHyphen/>
              <w:t>фициент  загрузки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з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каб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се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, </w:t>
            </w:r>
            <w:r>
              <w:rPr>
                <w:b/>
                <w:sz w:val="24"/>
              </w:rPr>
              <w:t>мм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 про-клад</w:t>
              <w:softHyphen/>
              <w:t>к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авто</w:t>
              <w:softHyphen/>
              <w:t>мата или пр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рани-тел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ина</w:t>
              <w:softHyphen/>
              <w:t>льный ток расцепителя или плав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тавки, </w:t>
            </w:r>
            <w:r>
              <w:rPr>
                <w:b/>
                <w:sz w:val="24"/>
              </w:rPr>
              <w:t>А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70+1x2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50+1x2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613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35+1x16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52Г-3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56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Б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70+1x2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НИ-39-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20+1x50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А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95+1x3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Б-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35+1x16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713Б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Б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50+1x2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-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20+1x70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Р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50+1x2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-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Р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25+1x16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51-3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РБ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95+1x3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-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АБ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85+1x9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700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50+1x2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НИ-37-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сБ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50+1x2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33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сБ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85+1x9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Б-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Р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4x2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2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8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0+1x6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Н2-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Б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70+1x35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31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75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Р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20+1x70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НИ-39-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35+1x16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713Б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454" w:hRule="exac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Б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20+1x70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Б-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Продолжение табл. 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904"/>
        <w:gridCol w:w="774"/>
        <w:gridCol w:w="817"/>
        <w:gridCol w:w="972"/>
        <w:gridCol w:w="1701"/>
        <w:gridCol w:w="709"/>
        <w:gridCol w:w="991"/>
        <w:gridCol w:w="1204"/>
        <w:gridCol w:w="1491"/>
      </w:tblGrid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Б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95+1x3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4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50+1x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70+1x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3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50+1x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РБ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35+1x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52Г-3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25+1x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Б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20+1x7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4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ПБ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50+1x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3x120+1x7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4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4x3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25+1x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51-3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сБ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70+1x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А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95+1x3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313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70+1x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РБ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95+1x3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313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Б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6+1x1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50+1x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313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Б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25+1x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Р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50+1x5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4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70+1x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50+1x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3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20+1x7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70+1x3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4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70+1x3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25+1x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51Г-3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РБ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70+1x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-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50+1x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3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Б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3x150+1x7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-1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36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</w:rPr>
        <w:t>* Примечание:</w:t>
      </w:r>
      <w:r>
        <w:rPr>
          <w:sz w:val="24"/>
        </w:rPr>
        <w:t xml:space="preserve"> </w:t>
      </w:r>
      <w:r>
        <w:rPr>
          <w:sz w:val="24"/>
          <w:sz w:val="24"/>
          <w:rtl w:val="true"/>
        </w:rPr>
        <w:t>״</w:t>
      </w:r>
      <w:r>
        <w:rPr>
          <w:sz w:val="24"/>
        </w:rPr>
        <w:t>З.</w:t>
      </w:r>
      <w:r>
        <w:rPr>
          <w:sz w:val="24"/>
          <w:sz w:val="24"/>
          <w:rtl w:val="true"/>
        </w:rPr>
        <w:t>״</w:t>
      </w:r>
      <w:r>
        <w:rPr>
          <w:sz w:val="24"/>
          <w:sz w:val="24"/>
        </w:rPr>
        <w:t xml:space="preserve"> </w:t>
      </w:r>
      <w:r>
        <w:rPr>
          <w:sz w:val="24"/>
        </w:rPr>
        <w:t>- кабель проложен в земле</w:t>
      </w:r>
    </w:p>
    <w:p>
      <w:pPr>
        <w:pStyle w:val="Normal"/>
        <w:keepNext w:val="true"/>
        <w:shd w:fill="FFFFFF" w:val="clear"/>
        <w:jc w:val="right"/>
        <w:rPr>
          <w:sz w:val="24"/>
        </w:rPr>
      </w:pPr>
      <w:r>
        <w:rPr>
          <w:color w:val="000000"/>
          <w:sz w:val="24"/>
        </w:rPr>
        <w:t>Таблица 4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4"/>
        </w:rPr>
        <w:t xml:space="preserve">Расчетные данные силовой сети (от ЩС до электродвигателя - участок </w:t>
      </w: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>). Напряжение сети 380/220 В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60095</wp:posOffset>
                </wp:positionH>
                <wp:positionV relativeFrom="paragraph">
                  <wp:posOffset>17145</wp:posOffset>
                </wp:positionV>
                <wp:extent cx="9208135" cy="54038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8135" cy="540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39"/>
                              <w:gridCol w:w="1082"/>
                              <w:gridCol w:w="1442"/>
                              <w:gridCol w:w="1082"/>
                              <w:gridCol w:w="719"/>
                              <w:gridCol w:w="1442"/>
                              <w:gridCol w:w="1617"/>
                              <w:gridCol w:w="1260"/>
                              <w:gridCol w:w="1620"/>
                              <w:gridCol w:w="904"/>
                              <w:gridCol w:w="898"/>
                              <w:gridCol w:w="901"/>
                              <w:gridCol w:w="895"/>
                            </w:tblGrid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р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нта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oтpeб-ляемая мощ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ость на силовом щит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Рр, кВ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Автомат  или предохранитель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Магнит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пускатель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Клю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управления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Групповая сеть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Электродвиг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уска-теля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Ток нулевой уставки реле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Марка провода и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бел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Длина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ип или серия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ом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альная мощ</w:t>
                                    <w:softHyphen/>
                                    <w:t>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Рн, кВ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эффици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ощност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lang w:val="en-US"/>
                                    </w:rPr>
                                    <w:t>Cos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lang w:val="en-US"/>
                                    </w:rPr>
                                    <w:t>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П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эф</w:t>
                                    <w:softHyphen/>
                                    <w:t>фици</w:t>
                                    <w:softHyphen/>
                                    <w:t>ент пуск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К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Номиналь- ный ток расцепителя или предо - хранителя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епло-вого реле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сполнение по взрыв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защите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л-во и се-чение жи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мм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пособ проклад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сполнение по взрывозащите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50-ЗМТ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МЕ-22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-90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Т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А-142-1/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Н-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ExdIIB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1,5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ПБ-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МЕ-22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В-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РТ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-11-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3x4+1x2,5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2Б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Е2056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32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-90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О-52-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6,5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Н-4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Ех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ΙΙВТ5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2,5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Г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ПБ-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32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700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В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160S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Н-4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ОД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4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Т4-В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3124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42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-К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180S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6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Ех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ΙΙВТ5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3x6+1x4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Т4-В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-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32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М-51-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Н-3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4Т5-В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3x10+1x6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2Б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 51-31-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42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-91В3Г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ВГн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А-145-1/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6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Г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3x16+1x10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Н-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52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В-1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ВГнг-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l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200L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15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10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4Т5-В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3114/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52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В-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Б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-41-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15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х16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Г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05pt;height:425.5pt;mso-wrap-distance-left:0pt;mso-wrap-distance-right:0pt;mso-wrap-distance-top:0pt;mso-wrap-distance-bottom:0pt;margin-top:1.35pt;mso-position-vertical-relative:text;margin-left:59.85pt;mso-position-horizontal-relative:page">
                <v:fill opacity="0f"/>
                <v:textbox inset="0in,0in,0in,0in">
                  <w:txbxContent>
                    <w:tbl>
                      <w:tblPr>
                        <w:tblW w:w="14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39"/>
                        <w:gridCol w:w="1082"/>
                        <w:gridCol w:w="1442"/>
                        <w:gridCol w:w="1082"/>
                        <w:gridCol w:w="719"/>
                        <w:gridCol w:w="1442"/>
                        <w:gridCol w:w="1617"/>
                        <w:gridCol w:w="1260"/>
                        <w:gridCol w:w="1620"/>
                        <w:gridCol w:w="904"/>
                        <w:gridCol w:w="898"/>
                        <w:gridCol w:w="901"/>
                        <w:gridCol w:w="895"/>
                      </w:tblGrid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р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нта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oтpeб-ляемая мощ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ость на силовом щит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Рр, кВ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Автомат  или предохранитель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Магни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пускатель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Клю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правления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Групповая сеть</w:t>
                            </w:r>
                          </w:p>
                        </w:tc>
                        <w:tc>
                          <w:tcPr>
                            <w:tcW w:w="52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Электродвигатель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уска-теля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Ток нулевой уставки реле,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Марка провода и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бел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Длина,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ип или серия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ом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альная мощ</w:t>
                              <w:softHyphen/>
                              <w:t>но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Рн, кВ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оэффици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ощност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Cos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П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оэф</w:t>
                              <w:softHyphen/>
                              <w:t>фици</w:t>
                              <w:softHyphen/>
                              <w:t>ент пус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Кп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Номиналь- ный ток расцепителя или предо - хранителя,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епло-вого реле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сполнение по взрыв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защите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ол-во и се-чение жи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пособ проклад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сполнение по взрывозащите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50-ЗМТ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МЕ-222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-90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Т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А-142-1/4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Н-20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ExdIIBT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1,5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ПБ-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МЕ-222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В-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РТ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О-11-4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20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3x4+1x2,5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2Б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Е2056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322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-90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О-52-2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8</w:t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6,5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Н-40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Ех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ΙΙВТ5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2,5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Г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ПБ-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322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700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В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B160S4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Н-40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ОД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4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Т4-В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3124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422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-К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B180S4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60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Ех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ΙΙВТ5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3x6+1x4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Т4-В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-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322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ОМ-51-2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Н-32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4Т5-В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3x10+1x6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2Б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 51-31-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422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-91В3Г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ВГн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А-145-1/6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60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Г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3x16+1x10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Н-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522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В-1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ВГнг-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l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B200L6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,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150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10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4Т5-В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3114/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522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В-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Б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О-41-2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150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х16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Г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/>
        <w:t>Продолжение табл. 4</w:t>
      </w:r>
    </w:p>
    <w:tbl>
      <w:tblPr>
        <w:tblW w:w="145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1260"/>
        <w:gridCol w:w="1620"/>
        <w:gridCol w:w="1080"/>
        <w:gridCol w:w="720"/>
        <w:gridCol w:w="1440"/>
        <w:gridCol w:w="1620"/>
        <w:gridCol w:w="1260"/>
        <w:gridCol w:w="1620"/>
        <w:gridCol w:w="900"/>
        <w:gridCol w:w="900"/>
        <w:gridCol w:w="903"/>
        <w:gridCol w:w="787"/>
      </w:tblGrid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ПБ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АЕ-4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-В3Г-М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ВВБ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А-35-42/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1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,5</w:t>
            </w:r>
          </w:p>
        </w:tc>
      </w:tr>
      <w:tr>
        <w:trPr>
          <w:trHeight w:val="221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П-6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3x16+1x1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2Б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Е20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2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-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О-52-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25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4x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Н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АЕ-5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ВВГн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М-62-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9,5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П-15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4Т5-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3x25+1x16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2Б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 51-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АЕ-5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-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ВБнг-</w:t>
            </w:r>
            <w:r>
              <w:rPr>
                <w:color w:val="000000"/>
                <w:sz w:val="24"/>
                <w:lang w:val="en-US"/>
              </w:rPr>
              <w:t>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225М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9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П-15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ExdIIBT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3x35+1x16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Т4-В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ПН-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1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В-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О-32-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1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1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2,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 51Г-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2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О-52-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4Т5-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1,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Н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АЕ-5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-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Р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А-36-41/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4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1,5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П-15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4Т5-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3x95+1x3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2Б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Е20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1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ВВБ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112М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8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1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2,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Т4-В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ПН-60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2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-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ВВГ</w:t>
            </w:r>
            <w:r>
              <w:rPr>
                <w:color w:val="000000"/>
                <w:sz w:val="24"/>
              </w:rPr>
              <w:t>нг-</w:t>
            </w:r>
            <w:r>
              <w:rPr>
                <w:color w:val="000000"/>
                <w:sz w:val="24"/>
                <w:lang w:val="en-US"/>
              </w:rPr>
              <w:t>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М-32-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3,5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25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ExdIIBT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х1,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3713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АЕ-5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-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В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-42-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П-15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ExdIIBT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3x50+1x2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2Б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АЕ-5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-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Р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А-146-2/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П-15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ExdIIBT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3x70+1x3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1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3713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2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Б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132S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,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25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1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1,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Т4-В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ПН2-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2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-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ВВГ</w:t>
            </w:r>
            <w:r>
              <w:rPr>
                <w:color w:val="000000"/>
                <w:sz w:val="24"/>
              </w:rPr>
              <w:t>н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М-32-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1,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Е20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АЕ-42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В-1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Р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-32-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3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П-6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х2,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2Б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z w:val="24"/>
        </w:rPr>
        <w:t>Продолжение табл. 4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25400</wp:posOffset>
                </wp:positionH>
                <wp:positionV relativeFrom="page">
                  <wp:posOffset>985520</wp:posOffset>
                </wp:positionV>
                <wp:extent cx="9302750" cy="53682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0" cy="536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77"/>
                              <w:gridCol w:w="745"/>
                              <w:gridCol w:w="1630"/>
                              <w:gridCol w:w="1334"/>
                              <w:gridCol w:w="1026"/>
                              <w:gridCol w:w="1475"/>
                              <w:gridCol w:w="1475"/>
                              <w:gridCol w:w="1179"/>
                              <w:gridCol w:w="1770"/>
                              <w:gridCol w:w="1011"/>
                              <w:gridCol w:w="885"/>
                              <w:gridCol w:w="885"/>
                              <w:gridCol w:w="75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Н-2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5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-К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ВБ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-41-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0,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15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ExdIIB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3x16+1x10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Г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50БЗМТ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МЕ-2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В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сВ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32М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8,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Н-25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3x6+lx4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4Т5-В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-2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4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-70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сВ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А-35-41/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6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ОД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6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2Б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Е2036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МЕ-1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ВБГн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А-142-1/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Н-1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4Т5-В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1,5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ПН-6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МЕ-2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В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О-52-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Н-25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1,5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Г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 51-31-1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3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-К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ПР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200М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9,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4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ExdIIB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3x10+1x6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Т4-В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П-24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2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В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А-142-2/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2,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Н-2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4Т5-В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2,5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3114/1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4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-70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Р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KOM-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2-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6О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ОД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6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2Б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-2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МЕ-2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В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ВВГ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-12-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PH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-25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xl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,5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Г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 51-21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МЕ-5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-В3Г-М-1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БВ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-11-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Н-25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Г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1,5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2Б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П-24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МЕ-3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В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РН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О-32-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PH-4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2,5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Г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3713Б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5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РБ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200М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15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4Т5-В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х16+1х10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3Т4-В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Н-2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-5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-70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сБбШв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А-146-1/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8,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15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ОД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3х25+1х10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1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 52Г-31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АЕ42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У-90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сБбШв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А-35-42/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РП-6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ExdIIB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3x16+1x10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2Б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5pt;height:422.7pt;mso-wrap-distance-left:0pt;mso-wrap-distance-right:9pt;mso-wrap-distance-top:0pt;mso-wrap-distance-bottom:0pt;margin-top:77.6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6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77"/>
                        <w:gridCol w:w="745"/>
                        <w:gridCol w:w="1630"/>
                        <w:gridCol w:w="1334"/>
                        <w:gridCol w:w="1026"/>
                        <w:gridCol w:w="1475"/>
                        <w:gridCol w:w="1475"/>
                        <w:gridCol w:w="1179"/>
                        <w:gridCol w:w="1770"/>
                        <w:gridCol w:w="1011"/>
                        <w:gridCol w:w="885"/>
                        <w:gridCol w:w="885"/>
                        <w:gridCol w:w="75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Н-2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5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-К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ВБ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О-41-4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0,5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150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ExdIIBT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3x16+1x10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Г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50БЗМТ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МЕ-2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В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сВГ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32М2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8,5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Н-25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3x6+lx4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4Т5-В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-2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4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-70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сВГ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А-35-41/2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60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ОД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6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2Б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Е2036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МЕ-1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ВБГнг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А-142-1/6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Н-10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4Т5-В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1,5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ПН-6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МЕ-2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В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О-52-6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Н-25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1,5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Г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 51-31-1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3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-К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ПР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200М8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9,5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40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ExdIIBT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3x10+1x6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Т4-В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П-24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2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В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А-142-2/8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2,5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Н-20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4Т5-В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2,5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3114/1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4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-70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РГ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KOM-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2-2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6О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ОД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6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2Б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-2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МЕ-2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В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ВВГ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О-12-4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PH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-25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xl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,5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Г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 51-21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МЕ-5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-В3Г-М-1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БВ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О-11-6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Н-25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Г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1,5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2Б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П-24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МЕ-3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В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РН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О-32-2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PH-40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2,5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Г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3713Б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5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РБ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200М2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1,5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150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4Т5-В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х16+1х10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3Т4-В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Н-2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-5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-70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сБбШв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А-146-1/8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8,5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150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ОД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3х25+1х10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1А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 52Г-31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Е42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У-90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сБбШв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А-35-42/2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,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РП-60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ExdIIBT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3x16+1x10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2Б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одолжение табл. 4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739"/>
        <w:gridCol w:w="1631"/>
        <w:gridCol w:w="1310"/>
        <w:gridCol w:w="1031"/>
        <w:gridCol w:w="1464"/>
        <w:gridCol w:w="1464"/>
        <w:gridCol w:w="1170"/>
        <w:gridCol w:w="1757"/>
        <w:gridCol w:w="990"/>
        <w:gridCol w:w="879"/>
        <w:gridCol w:w="879"/>
        <w:gridCol w:w="794"/>
      </w:tblGrid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ПН-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1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В-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Д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О-41-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8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1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1,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50БЗМ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АЕ-3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-91В3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-22-8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5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7,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32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2,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2Б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П-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2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РТ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М-32-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3,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2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4Т5-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2,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31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АЕ-5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сВ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250М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П-15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1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2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4Т5-В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-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2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-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112М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6,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2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ExdIIBT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1,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ЗТ4-В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50-3М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2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РБ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М-42-8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,5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25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1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1,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Н-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АЕ-5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-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РБ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А-36-41/8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1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0,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П-15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ExdIIBT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3x25+1x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2Б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50-3М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2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-12-8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4,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25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4Т5-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1,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ПБ-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2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В-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В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О-52-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8S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25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1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2,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Е20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1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В-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100S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1,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1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1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2,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4Т5-В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ПН-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МЕ-2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-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сВ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М-32-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Н-25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ExdIIBT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1,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3Г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50Б2М3Т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АЕ-4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У-7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-31-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9,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б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П-6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2Б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Е-5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вБбШ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-36-52/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П-15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4Т5-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(4x2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2Б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b/>
          <w:color w:val="000000"/>
          <w:sz w:val="24"/>
        </w:rPr>
        <w:t>* Примечание:</w:t>
      </w:r>
      <w:r>
        <w:rPr>
          <w:color w:val="000000"/>
          <w:sz w:val="24"/>
        </w:rPr>
        <w:t xml:space="preserve"> "г.т." - провод проложен в газовых трубах;  "ск." - кабель проложен на скобах (открыт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361" w:right="1134" w:gutter="0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456565</wp:posOffset>
                </wp:positionV>
                <wp:extent cx="6170295" cy="763143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763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6"/>
                              <w:gridCol w:w="1622"/>
                              <w:gridCol w:w="1591"/>
                              <w:gridCol w:w="1300"/>
                              <w:gridCol w:w="983"/>
                              <w:gridCol w:w="2061"/>
                              <w:gridCol w:w="1404"/>
                            </w:tblGrid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ри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нта</w:t>
                                  </w:r>
                                </w:p>
                              </w:tc>
                              <w:tc>
                                <w:tcPr>
                                  <w:tcW w:w="54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агистраль от ЩС до ЩО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парат защиты на вводе Щ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  <w:cantSplit w:val="true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Марка кабеля ил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овод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е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мм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пособ прокладки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Длина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ип автомата ил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едохранителя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</w:t>
                                    <w:softHyphen/>
                                    <w:t>льный ток расцепителя (плавк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ставки),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ТО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х2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 51-21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4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Ц-З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НРГ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2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Е2056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РГ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1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ПН-60М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ВБ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1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3163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Н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1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 51Г-25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РТО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(1х4)+1х2,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 52Г-31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В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2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Ц-27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ВГ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3x6+1x2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Е2036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ВБбШв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3x10+1x4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 52Г-31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ПВ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2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НБ-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Д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1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 16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ВД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2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-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вВГ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2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ПН2-60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НРГ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2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50Б3МТ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ВГ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1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А 16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ВБ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4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ПН-60М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ТО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4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  <w:t>A3163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ВтВ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2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50Б3МТ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2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(1x4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3163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ВД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(1х6)+1х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3713Б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ВБ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(1х4)+1х2,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.т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П-24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ВГ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3x10+1x6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3163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сВГ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3x6+1x4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50Б3М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ПсВГ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(4x2,5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к.*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-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600.9pt;mso-wrap-distance-left:9pt;mso-wrap-distance-right:9pt;mso-wrap-distance-top:0pt;mso-wrap-distance-bottom:0pt;margin-top:35.95pt;mso-position-vertical-relative:text;margin-left:-1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56"/>
                        <w:gridCol w:w="1622"/>
                        <w:gridCol w:w="1591"/>
                        <w:gridCol w:w="1300"/>
                        <w:gridCol w:w="983"/>
                        <w:gridCol w:w="2061"/>
                        <w:gridCol w:w="1404"/>
                      </w:tblGrid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ри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нта</w:t>
                            </w:r>
                          </w:p>
                        </w:tc>
                        <w:tc>
                          <w:tcPr>
                            <w:tcW w:w="54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агистраль от ЩС до ЩО</w:t>
                            </w:r>
                          </w:p>
                        </w:tc>
                        <w:tc>
                          <w:tcPr>
                            <w:tcW w:w="34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парат защиты на вводе ЩО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  <w:cantSplit w:val="true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Марка кабеля и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овода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ечени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пособ прокладки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Длина,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ип автомата и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едохранителя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</w:t>
                              <w:softHyphen/>
                              <w:t>льный ток расцепителя (плав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ставки),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ТО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х2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 51-21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1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4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Ц-З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НРГ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2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Е2056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РГ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1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ПН-60М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ВБ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1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3163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Н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1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 51Г-25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РТО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(1х4)+1х2,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 52Г-31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В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2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Ц-27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ВГ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3x6+1x2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Е2036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ВБбШв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3x10+1x4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 52Г-31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ПВ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2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НБ-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Д1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1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 16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ВД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2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-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вВГ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2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ПН2-60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НРГ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2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50Б3МТ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ВГ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1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А 16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ВБ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4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ПН-60М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ТО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4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A3163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ВтВ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2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50Б3МТ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2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(1x4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3163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ВД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(1х6)+1х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3713Б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ВБ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(1х4)+1х2,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.т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П-24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ВГ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3x10+1x6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3163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сВГ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3x6+1x4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50Б3М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ПсВГ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(4x2,5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к.*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-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счетные данные участка ΙΙΙ (от ЩС до ЩО). Напряжение сети 380/220 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лжение табл. 5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1"/>
        <w:gridCol w:w="1619"/>
        <w:gridCol w:w="1619"/>
        <w:gridCol w:w="1259"/>
        <w:gridCol w:w="1082"/>
        <w:gridCol w:w="1980"/>
        <w:gridCol w:w="1397"/>
      </w:tblGrid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сВ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3x4+1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Е205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РТ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50Б3М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ПБ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4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Ц-3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 1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НР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П-2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Т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50Б3М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4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ПН2-6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ВАШ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Е20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Ш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1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ПН-60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ВБ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1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3713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1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 51Г-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Р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3х4)+1х2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 1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Ц-2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В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3x6+1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316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НР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3x10+1x6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 52Г-31-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П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НБ-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Т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х1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 51Г-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РТ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-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ВРБ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ПН-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РБ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1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Е205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НР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316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БбШ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(4x4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к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Ц-3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Т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4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316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вБбШ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2,5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АП50Б3М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9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(1x4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т.*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А 52Г-3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</w:rPr>
        <w:t>* Примечание:</w:t>
      </w:r>
      <w:r>
        <w:rPr>
          <w:color w:val="000000"/>
          <w:sz w:val="24"/>
        </w:rPr>
        <w:t xml:space="preserve"> "ск" - кабель проложен на скобах (открыто); "г.т." - провод проложен в газовых трубах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136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/>
        <w:t>Таблица 6</w:t>
      </w:r>
    </w:p>
    <w:p>
      <w:pPr>
        <w:pStyle w:val="Normal"/>
        <w:jc w:val="center"/>
        <w:rPr/>
      </w:pPr>
      <w:r>
        <w:rPr>
          <w:sz w:val="28"/>
        </w:rPr>
        <w:t xml:space="preserve">Расчетные данные осветительной сети (участок </w:t>
      </w:r>
      <w:r>
        <w:rPr>
          <w:sz w:val="28"/>
          <w:lang w:val="en-US"/>
        </w:rPr>
        <w:t>IV</w:t>
      </w:r>
      <w:r>
        <w:rPr/>
        <w:t>)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984"/>
        <w:gridCol w:w="949"/>
        <w:gridCol w:w="1292"/>
        <w:gridCol w:w="1445"/>
        <w:gridCol w:w="1134"/>
        <w:gridCol w:w="1297"/>
        <w:gridCol w:w="1112"/>
        <w:gridCol w:w="2268"/>
        <w:gridCol w:w="99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 вар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требляе-мая мощность на ЩО, Р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, кВт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парат защиты</w:t>
            </w:r>
          </w:p>
        </w:tc>
        <w:tc>
          <w:tcPr>
            <w:tcW w:w="6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овая сет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тильник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автомата или предохрани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тепл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.вс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провода или кабел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чение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проклад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, 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perscript"/>
              </w:rPr>
              <w:t>**</w:t>
            </w:r>
            <w:r>
              <w:rPr>
                <w:sz w:val="24"/>
              </w:rPr>
              <w:t>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и исполнение по взрывозащи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Е1031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  <w:r>
              <w:rPr>
                <w:sz w:val="24"/>
                <w:vertAlign w:val="superscript"/>
              </w:rPr>
              <w:t>**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Г-200АМ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-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4Б-300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к.</w:t>
            </w:r>
            <w:r>
              <w:rPr>
                <w:sz w:val="24"/>
                <w:vertAlign w:val="superscript"/>
              </w:rPr>
              <w:t>***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СП-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Ехе</w:t>
            </w:r>
            <w:r>
              <w:rPr>
                <w:sz w:val="24"/>
                <w:lang w:val="en-US"/>
              </w:rPr>
              <w:t>dIICT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Н-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4Б-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Е1031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4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Т3-ДРЛ250-М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Т3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Б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3Г/В4А-200АМ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-В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Е1031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4Б-300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-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Г-200АМ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Е1031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СКС-22(250Вт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Т3-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(1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СП23-2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Ехе</w:t>
            </w:r>
            <w:r>
              <w:rPr>
                <w:sz w:val="24"/>
                <w:lang w:val="en-US"/>
              </w:rPr>
              <w:t>dIICT</w:t>
            </w: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-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2Т3Л-40-М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Ехе</w:t>
            </w:r>
            <w:r>
              <w:rPr>
                <w:sz w:val="24"/>
                <w:lang w:val="en-US"/>
              </w:rPr>
              <w:t>dII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/>
      </w:pPr>
      <w:r>
        <w:rPr/>
        <w:t>Продолжение табл. 6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984"/>
        <w:gridCol w:w="949"/>
        <w:gridCol w:w="1292"/>
        <w:gridCol w:w="1445"/>
        <w:gridCol w:w="1134"/>
        <w:gridCol w:w="1297"/>
        <w:gridCol w:w="1112"/>
        <w:gridCol w:w="2268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Г-100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4Б-300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Н-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4Б-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Г/В4А-200АМ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-В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Г-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-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3Б-300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3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В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4А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4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4Б-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4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3Н-300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3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4Б-300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Г-100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Г/В4А-200АМ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-В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Г-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/>
      </w:pPr>
      <w:r>
        <w:rPr/>
        <w:t>Продолжение табл. 6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984"/>
        <w:gridCol w:w="949"/>
        <w:gridCol w:w="1292"/>
        <w:gridCol w:w="1445"/>
        <w:gridCol w:w="1134"/>
        <w:gridCol w:w="1297"/>
        <w:gridCol w:w="1112"/>
        <w:gridCol w:w="2268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Е1031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4А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Б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4Т2Н-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Т2-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-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Г-100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СП-125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Ех</w:t>
            </w:r>
            <w:r>
              <w:rPr>
                <w:sz w:val="24"/>
                <w:lang w:val="en-US"/>
              </w:rPr>
              <w:t>edIICT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Г-200АМ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Е1031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4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  <w:lang w:val="en-US"/>
              </w:rPr>
              <w:t>OWP</w:t>
            </w:r>
            <w:r>
              <w:rPr>
                <w:sz w:val="24"/>
                <w:u w:val="single"/>
              </w:rPr>
              <w:t>-250\</w:t>
            </w:r>
            <w:r>
              <w:rPr>
                <w:sz w:val="24"/>
                <w:u w:val="single"/>
                <w:lang w:val="en-US"/>
              </w:rPr>
              <w:t>H</w:t>
            </w:r>
            <w:r>
              <w:rPr>
                <w:sz w:val="24"/>
                <w:u w:val="single"/>
              </w:rPr>
              <w:t>4</w:t>
            </w:r>
            <w:r>
              <w:rPr>
                <w:sz w:val="24"/>
                <w:u w:val="single"/>
                <w:lang w:val="en-US"/>
              </w:rPr>
              <w:t>T</w:t>
            </w: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2-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-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СКС-12(250Вт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Т3-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СП23-2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Ехе</w:t>
            </w:r>
            <w:r>
              <w:rPr>
                <w:sz w:val="24"/>
                <w:lang w:val="en-US"/>
              </w:rPr>
              <w:t>dII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Н-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ГСП25-2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Ехе</w:t>
            </w:r>
            <w:r>
              <w:rPr>
                <w:sz w:val="24"/>
                <w:lang w:val="en-US"/>
              </w:rPr>
              <w:t>dII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Е1031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СП25-2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Ехе</w:t>
            </w:r>
            <w:r>
              <w:rPr>
                <w:sz w:val="24"/>
                <w:lang w:val="en-US"/>
              </w:rPr>
              <w:t>dII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Б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  <w:lang w:val="en-US"/>
              </w:rPr>
              <w:t>O</w:t>
            </w:r>
            <w:r>
              <w:rPr>
                <w:sz w:val="24"/>
                <w:u w:val="single"/>
              </w:rPr>
              <w:t>МР-250</w:t>
            </w:r>
            <w:r>
              <w:rPr>
                <w:sz w:val="24"/>
                <w:u w:val="single"/>
                <w:lang w:val="en-US"/>
              </w:rPr>
              <w:t>/</w:t>
            </w:r>
            <w:r>
              <w:rPr>
                <w:sz w:val="24"/>
                <w:u w:val="single"/>
              </w:rPr>
              <w:t xml:space="preserve"> В3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Е1031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4Т2Н-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Т2-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-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В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Е1031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4А-ДРЛ-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/>
      </w:pPr>
      <w:r>
        <w:rPr/>
        <w:t>Продолжение табл. 6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984"/>
        <w:gridCol w:w="949"/>
        <w:gridCol w:w="1292"/>
        <w:gridCol w:w="1445"/>
        <w:gridCol w:w="1134"/>
        <w:gridCol w:w="1297"/>
        <w:gridCol w:w="1112"/>
        <w:gridCol w:w="2268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(1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В3Г-200АМС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-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ОДЛ-1Х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СП25-2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Ехе</w:t>
            </w:r>
            <w:r>
              <w:rPr>
                <w:sz w:val="24"/>
                <w:lang w:val="en-US"/>
              </w:rPr>
              <w:t>dII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4Б-300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4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Н-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М-300-В3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2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В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В3Г-20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-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  <w:lang w:val="en-US"/>
              </w:rPr>
              <w:t>OWP</w:t>
            </w:r>
            <w:r>
              <w:rPr>
                <w:sz w:val="24"/>
                <w:u w:val="single"/>
              </w:rPr>
              <w:t>-250/</w:t>
            </w:r>
            <w:r>
              <w:rPr>
                <w:sz w:val="24"/>
                <w:u w:val="single"/>
                <w:lang w:val="en-US"/>
              </w:rPr>
              <w:t>H</w:t>
            </w:r>
            <w:r>
              <w:rPr>
                <w:sz w:val="24"/>
                <w:u w:val="single"/>
              </w:rPr>
              <w:t>4</w:t>
            </w:r>
            <w:r>
              <w:rPr>
                <w:sz w:val="24"/>
                <w:u w:val="single"/>
                <w:lang w:val="en-US"/>
              </w:rPr>
              <w:t>T</w:t>
            </w: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2-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ГСП25-2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Ехе</w:t>
            </w:r>
            <w:r>
              <w:rPr>
                <w:sz w:val="24"/>
                <w:lang w:val="en-US"/>
              </w:rPr>
              <w:t>dII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(1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3Т3-ДРЛ-2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Ехе</w:t>
            </w:r>
            <w:r>
              <w:rPr>
                <w:sz w:val="24"/>
                <w:lang w:val="en-US"/>
              </w:rPr>
              <w:t>dII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1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Р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(4х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vertAlign w:val="superscript"/>
        </w:rPr>
        <w:t>*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расстояние от ЩО до первого светильника;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**</w:t>
      </w:r>
      <w:r>
        <w:rPr>
          <w:i/>
          <w:sz w:val="24"/>
        </w:rPr>
        <w:t>а</w:t>
      </w:r>
      <w:r>
        <w:rPr>
          <w:sz w:val="24"/>
        </w:rPr>
        <w:t xml:space="preserve"> – расстояние между светильниками;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***</w:t>
      </w:r>
      <w:r>
        <w:rPr>
          <w:sz w:val="24"/>
        </w:rPr>
        <w:t>г.т. – провод, проложенный в газовой трубе;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****</w:t>
      </w:r>
      <w:r>
        <w:rPr>
          <w:sz w:val="24"/>
        </w:rPr>
        <w:t>ск. – кабель, проложенный открыто на скоб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9363075" cy="43097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 w:val="28"/>
        </w:rPr>
      </w:pPr>
      <w:r>
        <w:rPr>
          <w:sz w:val="28"/>
        </w:rPr>
        <w:t>Рис. 1. План-схема помещений насосной станции по перекачке ЛВ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402"/>
        <w:jc w:val="center"/>
        <w:rPr/>
      </w:pPr>
      <w:r>
        <w:rPr/>
        <w:drawing>
          <wp:inline distT="0" distB="0" distL="0" distR="0">
            <wp:extent cx="9973310" cy="427101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331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 Расчетная схема силовой сети (защита плавкими предохранителям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8591550" cy="36861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 Расчетная схема силовой сети (защита автоматам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9779635" cy="425704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63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 Расчетная схема осветительной сети (защита плавкими предохранителям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9790430" cy="480885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5. Расчетная схема осветительной сети (защита автомата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361" w:right="1134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b/>
        </w:rPr>
        <w:t>Содержание контрольной 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. Исходные данные по варианту №……………………………………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. Определение и нормативное обоснование классов взрывоопасности зон и наружных взрывоопасных установок…………………………………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1. Конструктивно-планировочные особенности здания насосной……</w:t>
      </w:r>
    </w:p>
    <w:p>
      <w:pPr>
        <w:pStyle w:val="TextBodyIndent"/>
        <w:rPr/>
      </w:pPr>
      <w:r>
        <w:rPr/>
        <w:t>2.2. Виды вентиляционных установок здания насосной………………..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2.3. Особенности технологического процесса; конструктивные особенности технологического оборудования………………………………..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2.4. Пожароопасные свойства обращающихся в производстве веществ.</w:t>
      </w:r>
    </w:p>
    <w:p>
      <w:pPr>
        <w:pStyle w:val="TextBodyIndent"/>
        <w:tabs>
          <w:tab w:val="clear" w:pos="720"/>
          <w:tab w:val="left" w:pos="567" w:leader="none"/>
        </w:tabs>
        <w:jc w:val="left"/>
        <w:rPr/>
      </w:pPr>
      <w:r>
        <w:rPr/>
        <w:t>3. Определение и нормативное обоснование категорий и групп (температурных классов) взрывоопасных смесей в насосном зале, тамбуре и для наружных установок …………………………………………………….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4. Краткое описание общей схемы электроснабжения здания насосной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5. Краткое описание силового и осветительного электрооборудования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 Нормативное обоснование соответствия силового и осветительного электрооборудования требованиям пожарной безопасности и ПУЭ………...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/>
      </w:pPr>
      <w:r>
        <w:rPr/>
        <w:tab/>
        <w:t>7. Список литературно-нормативных источников, использованных при выполнении контрольной работы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Heading2"/>
        <w:rPr>
          <w:highlight w:val="red"/>
        </w:rPr>
      </w:pPr>
      <w:r>
        <w:rPr>
          <w:highlight w:val="red"/>
        </w:rPr>
      </w:r>
    </w:p>
    <w:p>
      <w:pPr>
        <w:pStyle w:val="Heading2"/>
        <w:rPr>
          <w:highlight w:val="red"/>
        </w:rPr>
      </w:pPr>
      <w:r>
        <w:rPr>
          <w:highlight w:val="red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1. Правила устройства электроустановок (ПУЭ – 6-го и 7-го изд.) – М.: Энергоатомиздат и др. издательств, 2006 - 2016. </w:t>
      </w:r>
    </w:p>
    <w:p>
      <w:pPr>
        <w:pStyle w:val="Normal"/>
        <w:ind w:firstLine="567"/>
        <w:jc w:val="both"/>
        <w:rPr/>
      </w:pPr>
      <w:r>
        <w:rPr>
          <w:sz w:val="28"/>
        </w:rPr>
        <w:t>2. РД 34.21.122-87. Инструкция по устройству молниезащиты зданий и сооружений. – М.: Энергоатомиздат, 2007.</w:t>
      </w:r>
    </w:p>
    <w:p>
      <w:pPr>
        <w:pStyle w:val="Normal"/>
        <w:ind w:firstLine="567"/>
        <w:jc w:val="both"/>
        <w:rPr/>
      </w:pPr>
      <w:r>
        <w:rPr>
          <w:sz w:val="28"/>
        </w:rPr>
        <w:t>3. Инструкция по устройству молниезащиты зданий, сооружений и промышленных коммуникаций. – М.: Изд. МЭИ, 2004.</w:t>
      </w:r>
    </w:p>
    <w:p>
      <w:pPr>
        <w:pStyle w:val="Normal"/>
        <w:ind w:firstLine="567"/>
        <w:jc w:val="both"/>
        <w:rPr/>
      </w:pPr>
      <w:r>
        <w:rPr>
          <w:sz w:val="28"/>
        </w:rPr>
        <w:t>4. Черкасов В.Н., Костарев Н.П. Пожарная безопасность электроустановок. – М.: Академия ГПС МЧС России, 2012.</w:t>
      </w:r>
    </w:p>
    <w:p>
      <w:pPr>
        <w:pStyle w:val="Normal"/>
        <w:ind w:firstLine="567"/>
        <w:jc w:val="both"/>
        <w:rPr/>
      </w:pPr>
      <w:r>
        <w:rPr>
          <w:sz w:val="28"/>
        </w:rPr>
        <w:t>5. В.Н. Черкасов. Пожарно-техническая экспертиза электротехнической части проекта. – М.: Академия ГПС МЧС России, 201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ГОСТ Р 51330.9-99 (МЭК 60079-10-95) Электрооборудование взрывозащищенное. Часть 10. Классификация взрывоопасных зо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ГОСТ Р 51330.19-99 (МЭК 60079-20-96) Электрооборудование взрывозащищенное. Часть 20. Данные по горючим газам и парам, относящиеся к эксплуатации электрообору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Черкасов В.Н., Членов А.Н., Буцинская Т.А., Кузнецов В.А. и др. (под общей редакцией к.т.н., профессора В.Н. Черкасова). Задачник по пожарной безопасности электроустановок. – М.: Академия ГПС МЧС России, 2003.</w:t>
      </w:r>
    </w:p>
    <w:p>
      <w:pPr>
        <w:pStyle w:val="Normal"/>
        <w:ind w:firstLine="567"/>
        <w:jc w:val="both"/>
        <w:rPr/>
      </w:pPr>
      <w:r>
        <w:rPr>
          <w:sz w:val="28"/>
        </w:rPr>
        <w:t>9. Черкасов В.Н.. Защита пожаро-и взрывоопасных зданий и сооружений от молнии и статического электричества. - М.: Стройиздат, 199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ind w:firstLine="567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ind w:firstLine="567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ind w:firstLine="567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ind w:firstLine="567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ind w:firstLine="567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ind w:firstLine="567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ind w:firstLine="567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ind w:firstLine="567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ind w:firstLine="567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Цель контрольной работы, содержание и методические </w:t>
      </w:r>
    </w:p>
    <w:p>
      <w:pPr>
        <w:pStyle w:val="Normal"/>
        <w:jc w:val="both"/>
        <w:rPr/>
      </w:pPr>
      <w:r>
        <w:rPr>
          <w:sz w:val="28"/>
        </w:rPr>
        <w:t>указания к выполнению контрольной работы…………………………  .3</w:t>
      </w:r>
    </w:p>
    <w:p>
      <w:pPr>
        <w:pStyle w:val="TextBodyIndent"/>
        <w:rPr/>
      </w:pPr>
      <w:r>
        <w:rPr/>
        <w:t>1.1. Цель контрольной работы            ……………………………….3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2. Содержание и методические указания к выполнению </w:t>
      </w:r>
    </w:p>
    <w:p>
      <w:pPr>
        <w:pStyle w:val="Normal"/>
        <w:jc w:val="both"/>
        <w:rPr/>
      </w:pPr>
      <w:r>
        <w:rPr>
          <w:sz w:val="28"/>
        </w:rPr>
        <w:t>контрольной работы по дисциплине «Пожарная безопас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ектроустановок» ………………………………………………………...3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Представляемый материал по контрольной  работе …………… 3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ложения ……………………………………………………….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ложение 1 ………………………………………………………  5</w:t>
      </w:r>
    </w:p>
    <w:p>
      <w:pPr>
        <w:pStyle w:val="Heading9"/>
        <w:ind w:firstLine="567"/>
        <w:rPr/>
      </w:pPr>
      <w:r>
        <w:rPr/>
        <w:t>Приложение 2 ………………………………………………………  30</w:t>
      </w:r>
    </w:p>
    <w:p>
      <w:pPr>
        <w:pStyle w:val="Normal"/>
        <w:ind w:firstLine="567"/>
        <w:jc w:val="both"/>
        <w:rPr/>
      </w:pPr>
      <w:r>
        <w:rPr>
          <w:sz w:val="28"/>
        </w:rPr>
        <w:t>Литература ………………………………………………………….  31</w:t>
      </w:r>
    </w:p>
    <w:sectPr>
      <w:footerReference w:type="default" r:id="rId19"/>
      <w:type w:val="nextPage"/>
      <w:pgSz w:w="11906" w:h="16838"/>
      <w:pgMar w:left="1418" w:right="1418" w:gutter="0" w:header="0" w:top="136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8:49:00Z</dcterms:created>
  <dc:creator>541</dc:creator>
  <dc:description/>
  <cp:keywords/>
  <dc:language>en-US</dc:language>
  <cp:lastModifiedBy>Виталий</cp:lastModifiedBy>
  <cp:lastPrinted>2012-09-25T10:45:00Z</cp:lastPrinted>
  <dcterms:modified xsi:type="dcterms:W3CDTF">2022-08-31T09:04:00Z</dcterms:modified>
  <cp:revision>107</cp:revision>
  <dc:subject/>
  <dc:title>МИНИСТЕРСТВО РОССИЙСКОЙ ФЕДЕРАЦИИ </dc:title>
</cp:coreProperties>
</file>