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spacing w:before="120" w:after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Технические данные предохранителей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71"/>
        <w:gridCol w:w="3242"/>
        <w:gridCol w:w="829"/>
        <w:gridCol w:w="988"/>
        <w:gridCol w:w="956"/>
      </w:tblGrid>
      <w:tr>
        <w:trPr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ток отключени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пр.пр</w:t>
            </w:r>
            <w:r>
              <w:rPr/>
              <w:t>, А, при напряжении, В</w:t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хранител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.п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вкой вставки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.вс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 10 и 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, 20, 25, 35, 45,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 80 и 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 125, 160 и 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 225, 260, 300, 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, 430, 500, 6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-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-60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2-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 10 и 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, 25, 35, 45 и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; 10; 16; 20; 25; 31,5; 40 и 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-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5; 40; 50; 63; 80; 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 100, 125, 160, 200 и 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 250, 315, 335 и 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, 400, 500 и 6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Б-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, 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 10, 15, 20 и 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 20, 25, 35, 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-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-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; 4; 6,3; 10; 16; 20; 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00, 630, 800, 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 10, 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; 25; 3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3; 10;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; 25; 3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0" w:after="2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before="0" w:after="120"/>
        <w:jc w:val="center"/>
        <w:rPr/>
      </w:pPr>
      <w:r>
        <w:rPr/>
        <w:t>Технические данные автоматов серии А310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629"/>
        <w:gridCol w:w="881"/>
        <w:gridCol w:w="908"/>
        <w:gridCol w:w="950"/>
        <w:gridCol w:w="966"/>
        <w:gridCol w:w="992"/>
        <w:gridCol w:w="911"/>
      </w:tblGrid>
      <w:tr>
        <w:trPr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исло полюсо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н.а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цепитель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пр.а</w:t>
            </w:r>
            <w:r>
              <w:rPr/>
              <w:t>, А, при напряжении, В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н.тепл</w:t>
            </w:r>
            <w:r>
              <w:rPr/>
              <w:t>, 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н.эл.м</w:t>
            </w:r>
            <w:r>
              <w:rPr/>
              <w:t>,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ср.эл.м</w:t>
            </w:r>
            <w:r>
              <w:rPr/>
              <w:t>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6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6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для А316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для А3163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13/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411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2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3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334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3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spacing w:before="0" w:after="120"/>
        <w:jc w:val="center"/>
        <w:rPr/>
      </w:pPr>
      <w:r>
        <w:rPr/>
        <w:t>Технические характеристики автоматов А3713Б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93"/>
        <w:gridCol w:w="1701"/>
        <w:gridCol w:w="1984"/>
        <w:gridCol w:w="1701"/>
      </w:tblGrid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к срабатывания теплового расцепителя, кратный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вка по току мгновенного срабатывания, кратна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коммутационная способность, 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ата,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н.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проводникового расцепителя,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ра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 20, 25, 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~6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7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 25, 32, 4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 50, 63, 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 100, 125, 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 20, 25, 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7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 25, 32, 4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 50, 63, 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 100, 125, 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Технические данные автоматов типа АП-50</w:t>
        <w:br/>
        <w:t>с комбинированным расцепителем на пе</w:t>
      </w:r>
      <w:r>
        <w:rPr/>
        <w:t>ременный ток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2551"/>
        <w:gridCol w:w="1843"/>
        <w:gridCol w:w="952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минальный ток расцепителя, 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цеп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пустимое значение тока КЗ при 380 В и </w:t>
            </w:r>
            <w:r>
              <w:rPr>
                <w:lang w:val="en-US"/>
              </w:rPr>
              <w:t>cosφ</w:t>
            </w:r>
            <w:r>
              <w:rPr/>
              <w:t xml:space="preserve"> = 0,5;</w:t>
              <w:br/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пр.а</w:t>
            </w:r>
            <w:r>
              <w:rPr/>
              <w:t>, 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время отключения, с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ой,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ср.тепл</w:t>
            </w:r>
            <w:r>
              <w:rPr/>
              <w:t>, А, для срабатывания при перегрузка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магнитный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ср.эл.м</w:t>
            </w:r>
            <w:r>
              <w:rPr/>
              <w:t>, с током мгновенного срабатывания (отсечки), 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 до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spacing w:before="0" w:after="120"/>
        <w:jc w:val="center"/>
        <w:rPr/>
      </w:pPr>
      <w:r>
        <w:rPr/>
        <w:t>Технические характеристики автоматов серии ВА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992"/>
        <w:gridCol w:w="1134"/>
        <w:gridCol w:w="1134"/>
        <w:gridCol w:w="1276"/>
        <w:gridCol w:w="850"/>
        <w:gridCol w:w="667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и номинальный ток, 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 расцепителей максимального тока, 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лю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к срабатывания теплового расцепителя, кратный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2"/>
                <w:vertAlign w:val="subscript"/>
              </w:rPr>
            </w:pPr>
            <w:r>
              <w:rPr>
                <w:sz w:val="12"/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вка по току мгновенного срабатывания, кратна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ельная коммутационная способность, кА, при напряжении, 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 51-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6,3; 8; 10; 12,5; 16; 20;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-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6,3; 10; 16; 20;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14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6, 8, 10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1Г-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0,3; 0,4; 0,5; 0,6; 0,8; 1,0; 1,25; 1,8; 2,0; 2,5; 3,15; 4,0; 5,0; 6,3; 8; 10; 12,5; 16; 20;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1-31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6,3; 8; 10; 12,5; 16; 20; 25; 31,5; 40; 50; 63; 80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1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6,3; 8; 10; 12,5; 16; 20; 25; 31,5; 40; 50; 63; 80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1Г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; 25; 31,5; 40; 50; 63; 80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2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>16; 20; 25; 31,5; 40; 50; 63; 80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2Г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16; 20; 25; 31,5; 40; 50; 63; 80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1-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80; 100; 125;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1Г-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>80; 100; 125;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2-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80; 100; 125;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А52Г-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80; 100; 125;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Технические параметры однополюсных автоматов серии АЕ1000</w:t>
        <w:br/>
        <w:t>и трехполюсных се</w:t>
      </w:r>
      <w:r>
        <w:rPr/>
        <w:t>рии АЕ200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992"/>
        <w:gridCol w:w="1417"/>
        <w:gridCol w:w="851"/>
        <w:gridCol w:w="1276"/>
        <w:gridCol w:w="137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(по исполн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расцеп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ток автомата,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.а</w:t>
            </w:r>
            <w:r>
              <w:rPr/>
              <w:t>, 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е токи расцепителей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.тепл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.эл.м</w:t>
            </w:r>
            <w:r>
              <w:rPr/>
              <w:t>, 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асцепителя, 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отключающая способность автомата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пр.а</w:t>
            </w:r>
            <w:r>
              <w:rPr/>
              <w:t>, 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ого,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ср.теп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магнитного,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ср.эл.м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Е1031-11</w:t>
            </w:r>
          </w:p>
          <w:p>
            <w:pPr>
              <w:pStyle w:val="Normal"/>
              <w:jc w:val="center"/>
              <w:rPr/>
            </w:pPr>
            <w:r>
              <w:rPr/>
              <w:t>АЕ1031-21</w:t>
            </w:r>
          </w:p>
          <w:p>
            <w:pPr>
              <w:pStyle w:val="Normal"/>
              <w:jc w:val="center"/>
              <w:rPr/>
            </w:pPr>
            <w:r>
              <w:rPr/>
              <w:t>АЕ1031-31</w:t>
            </w:r>
          </w:p>
          <w:p>
            <w:pPr>
              <w:pStyle w:val="Normal"/>
              <w:jc w:val="center"/>
              <w:rPr/>
            </w:pPr>
            <w:r>
              <w:rPr/>
              <w:t>АЕ1031-41</w:t>
            </w:r>
          </w:p>
          <w:p>
            <w:pPr>
              <w:pStyle w:val="Normal"/>
              <w:jc w:val="center"/>
              <w:rPr/>
            </w:pPr>
            <w:r>
              <w:rPr/>
              <w:t>АЕ1031-5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 10, 16,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12-18)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69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Е1031-12</w:t>
            </w:r>
          </w:p>
          <w:p>
            <w:pPr>
              <w:pStyle w:val="Normal"/>
              <w:jc w:val="center"/>
              <w:rPr/>
            </w:pPr>
            <w:r>
              <w:rPr/>
              <w:t>АЕ1031-22</w:t>
            </w:r>
          </w:p>
          <w:p>
            <w:pPr>
              <w:pStyle w:val="Normal"/>
              <w:jc w:val="center"/>
              <w:rPr/>
            </w:pPr>
            <w:r>
              <w:rPr/>
              <w:t>АЕ1031-32</w:t>
            </w:r>
          </w:p>
          <w:p>
            <w:pPr>
              <w:pStyle w:val="Normal"/>
              <w:jc w:val="center"/>
              <w:rPr/>
            </w:pPr>
            <w:r>
              <w:rPr/>
              <w:t>АЕ1031-42</w:t>
            </w:r>
          </w:p>
          <w:p>
            <w:pPr>
              <w:pStyle w:val="Normal"/>
              <w:jc w:val="center"/>
              <w:rPr/>
            </w:pPr>
            <w:r>
              <w:rPr/>
              <w:t>АЕ1031-5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п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 10, 16,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09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Е1031-13</w:t>
            </w:r>
          </w:p>
          <w:p>
            <w:pPr>
              <w:pStyle w:val="Normal"/>
              <w:jc w:val="center"/>
              <w:rPr/>
            </w:pPr>
            <w:r>
              <w:rPr/>
              <w:t>АЕ1031-23</w:t>
            </w:r>
          </w:p>
          <w:p>
            <w:pPr>
              <w:pStyle w:val="Normal"/>
              <w:jc w:val="center"/>
              <w:rPr/>
            </w:pPr>
            <w:r>
              <w:rPr/>
              <w:t>АЕ1031-33</w:t>
            </w:r>
          </w:p>
          <w:p>
            <w:pPr>
              <w:pStyle w:val="Normal"/>
              <w:jc w:val="center"/>
              <w:rPr/>
            </w:pPr>
            <w:r>
              <w:rPr/>
              <w:t>АЕ1031-43</w:t>
            </w:r>
          </w:p>
          <w:p>
            <w:pPr>
              <w:pStyle w:val="Normal"/>
              <w:jc w:val="center"/>
              <w:rPr/>
            </w:pPr>
            <w:r>
              <w:rPr/>
              <w:t>АЕ1031-5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магн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 10, 16,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12-18)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магн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; 0,8; 1; 1,25; 1,6; 2; 2,5; 3,2; 4; 5; 6; 8; 10; 12,5; 16; 20; 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2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; 0,8; 1; 1,25; 1,6; 2; 2,5; 3,2; 4; 5; 6; 8; 10; 12,5; 16; 20; 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2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магн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; 20; 25; 32; 40; 50; 63; 80; 1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2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; 20; 25; 32; 40; 50; 63; 80; 1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рас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spacing w:before="0" w:after="120"/>
        <w:jc w:val="center"/>
        <w:rPr/>
      </w:pPr>
      <w:r>
        <w:rPr/>
        <w:t>Технические данные магнитных пускателей серии ПМЕ и ПА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3"/>
        <w:gridCol w:w="948"/>
        <w:gridCol w:w="709"/>
        <w:gridCol w:w="709"/>
        <w:gridCol w:w="850"/>
        <w:gridCol w:w="1134"/>
        <w:gridCol w:w="1701"/>
        <w:gridCol w:w="1233"/>
      </w:tblGrid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к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большая мощность управляемого электродвигателя, кВт, при напряжении, 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уставки тепловых реле, 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</w:t>
            </w:r>
            <w:r>
              <w:rPr>
                <w:lang w:val="en-US"/>
              </w:rPr>
              <w:t>-</w:t>
            </w:r>
            <w:r>
              <w:rPr/>
              <w:t>чи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улевая уставка (номинальный ток нагревательного элемента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устав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МЕ-2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-6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2-7,8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-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8-1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-3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-4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-5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-6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-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-1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i/>
          <w:sz w:val="24"/>
        </w:rPr>
        <w:t xml:space="preserve">Примечания: </w:t>
      </w:r>
      <w:r>
        <w:rPr>
          <w:sz w:val="24"/>
        </w:rPr>
        <w:t>1. Нулевая уставка – уставка в нулевом положении указателя шкалы теплового реле.</w:t>
      </w:r>
    </w:p>
    <w:p>
      <w:pPr>
        <w:pStyle w:val="Normal"/>
        <w:ind w:firstLine="567"/>
        <w:jc w:val="both"/>
        <w:rPr/>
      </w:pPr>
      <w:r>
        <w:rPr>
          <w:sz w:val="24"/>
        </w:rPr>
        <w:t>2. Регулировка тока уставки реле плавная и производится регулятором уставки. Шкала регулятора тока уставки имеет по пять делений влево (минус) и вправо (плюс) от нулевой риски шкалы. Каждое деление шкалы соответствует примерно 5 % номинального тока нагревательных элементов (тока нулевой уставки) для пускателей открытого исполнения и 5,5 % - для защищенного исполн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3. Для магнитных пускателей серии ПА 4, 5 и 6-й величин (с тепловым реле без термокомпенсации) при температуре охлаждающей среды ниже +30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>С вносится поправка в пределах шкалы реле.</w:t>
      </w:r>
    </w:p>
    <w:p>
      <w:pPr>
        <w:pStyle w:val="Normal"/>
        <w:ind w:firstLine="567"/>
        <w:jc w:val="both"/>
        <w:rPr/>
      </w:pPr>
      <w:r>
        <w:rPr>
          <w:sz w:val="24"/>
        </w:rPr>
        <w:t>4. Деление шкалы тока уставок без температурной поправки определяется из выражения</w:t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>±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(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-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) / </w:t>
      </w:r>
      <w:r>
        <w:rPr>
          <w:i/>
          <w:sz w:val="24"/>
          <w:lang w:val="en-US"/>
        </w:rPr>
        <w:t>cI</w:t>
      </w:r>
      <w:r>
        <w:rPr>
          <w:sz w:val="24"/>
          <w:vertAlign w:val="subscript"/>
        </w:rPr>
        <w:t>о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оминальный ток электродвигателя, А;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ток нулевой уставки, А; </w:t>
      </w:r>
      <w:r>
        <w:rPr>
          <w:i/>
          <w:sz w:val="24"/>
        </w:rPr>
        <w:t xml:space="preserve">с – </w:t>
      </w:r>
      <w:r>
        <w:rPr>
          <w:sz w:val="24"/>
        </w:rPr>
        <w:t>коэффициент цены деления шкалы (0,05 – для открытых пускателей, 0,055 – для защищенных).</w:t>
      </w:r>
    </w:p>
    <w:p>
      <w:pPr>
        <w:pStyle w:val="Normal"/>
        <w:ind w:firstLine="567"/>
        <w:jc w:val="both"/>
        <w:rPr/>
      </w:pPr>
      <w:r>
        <w:rPr>
          <w:sz w:val="24"/>
        </w:rPr>
        <w:t>Поправка на температуру в пределах делений шкалы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 xml:space="preserve">-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(</w:t>
      </w:r>
      <w:r>
        <w:rPr>
          <w:i/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окр </w:t>
      </w:r>
      <w:r>
        <w:rPr>
          <w:sz w:val="24"/>
        </w:rPr>
        <w:t xml:space="preserve">- 30) / 1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знак минус означает, что поправка вводится только при понижении температуры от номинальной (+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) больше чем на 10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езультирующее расчетное деление равно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 xml:space="preserve">±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= (±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+ (-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ind w:firstLine="567"/>
        <w:rPr/>
      </w:pPr>
      <w:r>
        <w:rPr>
          <w:sz w:val="24"/>
        </w:rPr>
        <w:t xml:space="preserve">Если числ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дробное, производится округление до целого в большую или меньшую сторону, в зависимости от характера нагрузки.</w:t>
      </w:r>
    </w:p>
    <w:p>
      <w:pPr>
        <w:pStyle w:val="Normal"/>
        <w:ind w:firstLine="567"/>
        <w:rPr/>
      </w:pPr>
      <w:r>
        <w:rPr>
          <w:i/>
          <w:sz w:val="24"/>
        </w:rPr>
        <w:t>Пример</w:t>
      </w:r>
      <w:r>
        <w:rPr>
          <w:sz w:val="24"/>
        </w:rPr>
        <w:t xml:space="preserve">. Ток электродвигателя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54 А; защищенный пускатель ПА – 422 с током нулевой уставки равным 44 А; температура окружающей среды 1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пределяем деление шкалы уставок реле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ставка реле без поправки на температуру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 xml:space="preserve">±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= (55 - 44) / 0,055 </w:t>
      </w:r>
      <w:r>
        <w:rPr>
          <w:sz w:val="24"/>
          <w:lang w:val="en-US"/>
        </w:rPr>
        <w:t>x</w:t>
      </w:r>
      <w:r>
        <w:rPr>
          <w:sz w:val="24"/>
        </w:rPr>
        <w:t xml:space="preserve"> 44 = + 4,91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правка на температуру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 xml:space="preserve">–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15 - 30) / 10 = -1,5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езультирующее расчетное деление шкалы уставок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 xml:space="preserve">±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= ( +4,91) + (-1,5) = + 3,41;</w:t>
      </w:r>
    </w:p>
    <w:p>
      <w:pPr>
        <w:pStyle w:val="Normal"/>
        <w:ind w:firstLine="567"/>
        <w:jc w:val="both"/>
        <w:rPr/>
      </w:pPr>
      <w:r>
        <w:rPr>
          <w:spacing w:val="6"/>
          <w:sz w:val="24"/>
        </w:rPr>
        <w:t>округление до +4 деления, если электродвигатель не подвержен частым перегрузкам или имеет запас мощности; до +3 деления, если электродвигатель находится на пределе по нагреву при номинальной нагрузке или в результате частых перегрузок.</w:t>
      </w:r>
    </w:p>
    <w:p>
      <w:pPr>
        <w:pStyle w:val="Normal"/>
        <w:spacing w:before="0" w:after="240"/>
        <w:ind w:firstLine="567"/>
        <w:jc w:val="both"/>
        <w:rPr/>
      </w:pPr>
      <w:r>
        <w:rPr/>
        <w:t>5. Технические данные тепловых реле, встраиваемых в пускатели ПМЕ и ПА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264"/>
        <w:gridCol w:w="951"/>
        <w:gridCol w:w="3046"/>
        <w:gridCol w:w="2231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личина пускателя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рел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 реле, 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ток теплового реле, А, при +25 </w:t>
            </w:r>
            <w:r>
              <w:rPr>
                <w:vertAlign w:val="superscript"/>
              </w:rPr>
              <w:t>о</w:t>
            </w:r>
            <w:r>
              <w:rPr/>
              <w:t>С (положение регулятора уставки на нул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 регулирования номинального тока уставк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Н-8 или ТРН-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; 0,63; 0,8; 1; 1,25; 1,6; 2; 2,25; 3,2; 4; 5; 6,8; 8; 1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0,7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до 1,3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Н-20 или ТРН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; 6,3; 8; 10; 12,5; 16; 20; 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0,74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до 1,3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Н-32 или ТРН-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; 20; 25; 32; 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0,7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до 1,3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П-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; 30; 40; 50; 6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0,7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до 1,2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П-1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; 60; 80; 1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0,7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до 1,2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П-1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; 120; 15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0,7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до 1,25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Допустимая потеря напряжения в осветительных и силовых сетях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842"/>
        <w:gridCol w:w="842"/>
        <w:gridCol w:w="843"/>
        <w:gridCol w:w="842"/>
        <w:gridCol w:w="84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трансформатора, к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загрузки</w:t>
              <w:br/>
              <w:t>трансформатора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мощности суммарной нагрузк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ая потеря напряжения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-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-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 xml:space="preserve">Значение коэффициента </w:t>
      </w:r>
      <w:r>
        <w:rPr>
          <w:b/>
          <w:i/>
          <w:sz w:val="24"/>
        </w:rPr>
        <w:t>с</w:t>
      </w:r>
      <w:r>
        <w:rPr>
          <w:b/>
          <w:sz w:val="24"/>
        </w:rPr>
        <w:t xml:space="preserve"> для определения (по упрощенной формуле) сечений провод</w:t>
      </w:r>
      <w:r>
        <w:rPr/>
        <w:t>ников и потери напряжения в электропроводках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992"/>
        <w:gridCol w:w="1521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пряжение приемника, 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сети и род ток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с</w:t>
            </w:r>
            <w:r>
              <w:rPr/>
              <w:t xml:space="preserve"> для</w:t>
              <w:br/>
              <w:t>проводов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ны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юминиев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Трехфаз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Трехфаз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/2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Трехфазная с нулевым пров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/2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Двухфазная с нулевым пров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Двухпроводная переменного или постоя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/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Трехфазная с нулевым пров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/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Двухфазная с нулевым пров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Двухпроводная переменного или постоя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Двухпроводная переменного или постоя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spacing w:before="0" w:after="24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vertAlign w:val="subscript"/>
        </w:rPr>
        <w:t>Коэффициенты использования вертикальных</w:t>
        <w:br/>
        <w:t>заземлителей ηв и горизонтальных соединительных полос η</w:t>
      </w:r>
      <w:r>
        <w:rPr/>
        <w:t>г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2"/>
        <w:gridCol w:w="1293"/>
        <w:gridCol w:w="1293"/>
        <w:gridCol w:w="1292"/>
        <w:gridCol w:w="1293"/>
        <w:gridCol w:w="1293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личество вертикальных заземлителей</w:t>
            </w:r>
          </w:p>
        </w:tc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тношение расстояния между вертикальными заземлителями к их длине </w:t>
            </w:r>
            <w:r>
              <w:rPr>
                <w:i/>
              </w:rPr>
              <w:t>а</w:t>
            </w:r>
            <w:r>
              <w:rPr/>
              <w:t>/</w:t>
            </w:r>
            <w:r>
              <w:rPr>
                <w:i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η</w:t>
            </w:r>
            <w:r>
              <w:rPr>
                <w:vertAlign w:val="subscript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η</w:t>
            </w:r>
            <w:r>
              <w:rPr>
                <w:vertAlign w:val="subscript"/>
              </w:rPr>
              <w:t>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η</w:t>
            </w:r>
            <w:r>
              <w:rPr>
                <w:vertAlign w:val="subscript"/>
              </w:rPr>
              <w:t>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η</w:t>
            </w:r>
            <w:r>
              <w:rPr>
                <w:vertAlign w:val="subscript"/>
              </w:rPr>
              <w:t>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η</w:t>
            </w:r>
            <w:r>
              <w:rPr>
                <w:vertAlign w:val="subscript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η</w:t>
            </w:r>
            <w:r>
              <w:rPr>
                <w:vertAlign w:val="subscript"/>
              </w:rPr>
              <w:t>г</w:t>
            </w:r>
          </w:p>
        </w:tc>
      </w:tr>
      <w:tr>
        <w:trPr>
          <w:cantSplit w:val="true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 расположении полос по периметру замкнутого кру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>
          <w:cantSplit w:val="true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 расположении полос в ря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spacing w:before="0" w:after="120"/>
        <w:jc w:val="center"/>
        <w:rPr/>
      </w:pPr>
      <w:r>
        <w:rPr/>
        <w:t>Перечень стандартов на взрывозащищенное электрооборудова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8"/>
        <w:gridCol w:w="4901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ГОСТ 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ГОСТ 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ен Г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0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0-98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0. Общие треб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0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.020-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-98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. Взрывозащита вида «Взрывонепроницаемая оболоч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6-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2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А-75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 xml:space="preserve">Электрооборудование взрывозащищенное. Часть 1. Взрывозащита вида «Взрывонепроницаемая оболочка». Дополнение 1. Приложение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. Метод определения безопасного экспериментального максимального заз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3-9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  <w:t>Электрооборудование взрывозащищенное. Часть 2. Заполнение или продувка оболочки под избыточным давлением «р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4-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4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3-90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3. Искрообразующие механизмы для испытаний электрических цепей на искробезопас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5-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5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4-75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  <w:t>Электрооборудование взрывозащищенное. Часть 4. Метод определения температуры самовоспламе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6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5-97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5. Кварцевое заполнение оболочки «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2-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7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6-95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  <w:t>Электрооборудование взрывозащищенное. Часть 6. Масляное заполнение оболочки «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1-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8-9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  <w:t>Электрооборудование взрывозащищенное. Часть 7. Защита вида «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7-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9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0-95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  <w:t>Электрооборудование взрывозащищенное. Часть 10. Классификация взрывоопасных з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0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1-98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1. Искробезопасная электрическая цепь «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82.5-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1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2-78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2. Классификация смесей газов и паров с воздухом по безопасным экспериментальным минимальным зазорам и минимальным воспламеняющим ток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2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3-82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3. Проектирование и эксплуатация помещений, защищенных избыточным дав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Продолже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8"/>
        <w:gridCol w:w="4901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ГОСТ 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ГОСТ 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ен Г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3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4-9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4. Электроустановки во взрывоопасных зонах (кроме подземных выработо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4-9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  <w:t>Электрооборудование взрывозащищенное.</w:t>
            </w:r>
          </w:p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Часть 15. Защита вида «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5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6-90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6. Принудительная вентиляция для защиты помещений, в которых устанавливают анализато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6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7-9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7. Проверка и техническое обслуживание электроустановок во взрывоопасных зонах (кроме подземных выработо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51330.17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8-92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8. Взрывозащита вида «Герметизация компаундом (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)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8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19-93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19. Ремонт и проверка электрооборудования, используемого во взрывоопасных газовых средах (кроме подземных выработок или применений, связанных с переработкой и производством взрывчатых вещест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19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0079-20-9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взрывозащищенное. Часть 20. Данные по горючим газам и парам, относящиеся к эксплуатации электрооборуд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20-9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 рудничное. Изоляция, пути утечки и электрические затворы. Технические требования и методы испыт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19-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 51330.22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241-3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  <w:t>Электрооборудование, применяемое в зонах, опасных по воспламенению горючей пыли. Часть 3. Классификация з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241-2-1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, применяемое в зонах, опасных по воспламенению горючей пыли. Часть 2. Методы испытаний. Раздел 1. Методы определения температуры самовоспламенения горючей пы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241-2-2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Электрооборудование, применяемое в зонах, опасных по воспламенению горючей пыли. Часть 2. Методы испытаний. Раздел 2. Метод определения удельного электрического сопротивления пыли в сло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Оконча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8"/>
        <w:gridCol w:w="4901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ГОСТ 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ГОСТ 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ен Г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241-2-3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Электрооборудование, применяемое в зонах, опасных по воспламенению горючей пыли. Часть 2. Методы испытаний. Раздел 3. Методы определения минимальной энергии зажигания пылевоздушных смес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241-1-1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Электрооборудование, применяемое в зонах, опасных по воспламенению горючей пыли. Часть 1. Электрооборудование, защищенное оболочками и ограничением температуры поверхности. Раздел 1. Технические треб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241-1-2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Электрооборудование, применяемое в зонах, опасных по воспламенению горючей пыли. Часть 1. Электрооборудование, защищенное оболочками и ограничением температуры поверхности. Раздел 2. Выбор, установка и эксплуат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779-1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Электрические приборы для обнаружения и измерения горючих газов. Часть 1. Общие требования и методы испыт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779-2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 xml:space="preserve">Электрические приборы для обнаружения и измерения горючих газов. Часть 2. Требования к рабочим характеристикам приборов группы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 имеющих индикацию до 5 % объемной концентрации метана в воздух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779-3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 xml:space="preserve">Электрические приборы для обнаружения и измерения горючих газов. Часть 3. Требования к рабочим характеристикам приборов группы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 имеющих индикацию до 100 % объемной концентрации метана в воздух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779-4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 xml:space="preserve">Электрические приборы для обнаружения и измерения горючих газов. Часть 4. Требования к рабочим характеристикам приборов группы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имеющих индикацию до 100 % объемной концентрации метана в воздух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ЭК 61779-5-99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 xml:space="preserve">Электрические приборы для обнаружения и измерения горючих газов. Часть 5. Требования к рабочим характеристикам приборов группы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при объемных концентрациях газа до 10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74" w:bottom="1985"/>
      <w:pgNumType w:start="3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именование пункта"/>
    <w:basedOn w:val="Normal"/>
    <w:qFormat/>
    <w:pPr>
      <w:keepNext w:val="true"/>
      <w:spacing w:before="120" w:after="120"/>
      <w:jc w:val="center"/>
      <w:outlineLvl w:val="2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184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5:27:00Z</dcterms:created>
  <dc:creator>Роман П Горностаев</dc:creator>
  <dc:description/>
  <dc:language>en-US</dc:language>
  <cp:lastModifiedBy>Роман П Горностаев</cp:lastModifiedBy>
  <cp:lastPrinted>2002-08-19T13:04:00Z</cp:lastPrinted>
  <dcterms:modified xsi:type="dcterms:W3CDTF">2002-08-19T09:05:00Z</dcterms:modified>
  <cp:revision>72</cp:revision>
  <dc:subject/>
  <dc:title>Глава 8</dc:title>
</cp:coreProperties>
</file>