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касов Владимир Николае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рев Николай Павл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ЖАРНАЯ БЕЗОПАСНОСТЬ</w:t>
        <w:br/>
        <w:t>ЭЛЕКТРОУСТАНОВ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411"/>
      </w:tblGrid>
      <w:tr>
        <w:trPr/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едактор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Е.В. Пашкина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едактор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.П. Горностаев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ехнический редактор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Н.М. Чикина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рректор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Н.В. Федькова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мпьютерный набор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Р.П. Горностаев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мпьютерная верстк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Р.П. Горностае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Р № 020611 от 30.12.97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Подписано в печать 28.11.02. Формат 60х84 1/16. Печ. л. 23,75. Уч.-изд. л. 19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Бумага офсетная. Тираж </w:t>
      </w:r>
      <w:r>
        <w:rPr>
          <w:sz w:val="28"/>
          <w:lang w:val="en-US"/>
        </w:rPr>
        <w:t>1000</w:t>
      </w:r>
      <w:r>
        <w:rPr>
          <w:sz w:val="28"/>
        </w:rPr>
        <w:t xml:space="preserve"> экз. Заказ</w:t>
      </w:r>
      <w:r>
        <w:rPr>
          <w:sz w:val="28"/>
          <w:lang w:val="en-US"/>
        </w:rPr>
        <w:t xml:space="preserve"> _____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адемия ГПС МЧС Ро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9366, Москва, ул. Б. Галушкина, 4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74" w:bottom="1985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именование пункта"/>
    <w:basedOn w:val="Normal"/>
    <w:qFormat/>
    <w:pPr>
      <w:keepNext w:val="true"/>
      <w:spacing w:before="120" w:after="120"/>
      <w:jc w:val="center"/>
      <w:outlineLvl w:val="2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184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7:57:00Z</dcterms:created>
  <dc:creator>Роман П Горностаев</dc:creator>
  <dc:description/>
  <dc:language>en-US</dc:language>
  <cp:lastModifiedBy>Роман П Горностаев</cp:lastModifiedBy>
  <cp:lastPrinted>2002-10-01T11:33:00Z</cp:lastPrinted>
  <dcterms:modified xsi:type="dcterms:W3CDTF">2002-12-11T06:47:00Z</dcterms:modified>
  <cp:revision>15</cp:revision>
  <dc:subject/>
  <dc:title>Глава 8</dc:title>
</cp:coreProperties>
</file>