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120"/>
        <w:ind w:firstLine="851"/>
        <w:jc w:val="right"/>
        <w:rPr/>
      </w:pPr>
      <w:r>
        <w:rPr/>
        <w:t>Таблица 2.19</w:t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0"/>
        <w:gridCol w:w="1560"/>
        <w:gridCol w:w="2126"/>
        <w:gridCol w:w="1701"/>
        <w:gridCol w:w="1276"/>
        <w:gridCol w:w="2267"/>
      </w:tblGrid>
      <w:tr>
        <w:trPr>
          <w:trHeight w:val="302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оборудование</w:t>
            </w:r>
          </w:p>
        </w:tc>
        <w:tc>
          <w:tcPr>
            <w:tcW w:w="97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уровни взрывозащиты или степень защиты электрооборудования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взрывоопасных зон класса *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- Iа 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– Iб 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- Iг (1,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-II (10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- IIа (11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Электрические машины (стационарные и передвижны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евзрывозащищенные, оболочка</w:t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>Невзрывозащищенные,</w:t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болочка </w:t>
            </w: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4**</w:t>
            </w:r>
          </w:p>
        </w:tc>
      </w:tr>
      <w:tr>
        <w:trPr>
          <w:trHeight w:val="26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Электрические аппараты и приборы стационарные:</w:t>
            </w:r>
          </w:p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искрящие или подверженные нагреву выше 80 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>С</w:t>
            </w:r>
          </w:p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искрящие и не подверженные нагреву выше 80 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взрывозащищенные, оболочка IP54**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евзрывозащищенные, оболочка</w:t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44***</w:t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</w:t>
            </w:r>
          </w:p>
          <w:p>
            <w:pPr>
              <w:pStyle w:val="1"/>
              <w:spacing w:lineRule="auto" w:line="240"/>
              <w:ind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Невзрывозащищенные, оболочка </w:t>
            </w: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4*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>Невзрывозащищенные,</w:t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болочка </w:t>
            </w: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4***</w:t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_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Электрические аппараты и приборы передвижные или являющиеся частью передвижных установ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>Невзрывозащищенные,</w:t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болочка </w:t>
            </w: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ппараты и приборы ручные, переносные, электрические светильники стационар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Невзрывозащищенные, оболочка </w:t>
            </w: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X*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>Невзрывозащищенные,</w:t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болочка </w:t>
            </w: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4***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Электрические светильники перенос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</w:tr>
    </w:tbl>
    <w:p>
      <w:pPr>
        <w:pStyle w:val="1"/>
        <w:spacing w:lineRule="auto" w:line="240" w:before="240" w:after="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* В числителе указан  уровень взрывозащиты по ГОСТ 12.2.020-76 [13], в знаменателе - по ПИВРЭ [7].</w:t>
      </w:r>
    </w:p>
    <w:p>
      <w:pPr>
        <w:pStyle w:val="1"/>
        <w:spacing w:lineRule="auto" w:line="240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** До освоения электрических машин в оболочках </w:t>
      </w:r>
      <w:r>
        <w:rPr>
          <w:i/>
          <w:sz w:val="24"/>
        </w:rPr>
        <w:t>IP</w:t>
      </w:r>
      <w:r>
        <w:rPr>
          <w:sz w:val="24"/>
        </w:rPr>
        <w:t xml:space="preserve">54 [16] могут применяться оболочки со степенью защиты </w:t>
      </w:r>
      <w:r>
        <w:rPr>
          <w:i/>
          <w:sz w:val="24"/>
        </w:rPr>
        <w:t>IP</w:t>
      </w:r>
      <w:r>
        <w:rPr>
          <w:sz w:val="24"/>
        </w:rPr>
        <w:t>44.</w:t>
      </w:r>
    </w:p>
    <w:p>
      <w:pPr>
        <w:pStyle w:val="Normal"/>
        <w:rPr/>
      </w:pPr>
      <w:r>
        <w:rPr>
          <w:sz w:val="24"/>
        </w:rPr>
        <w:t>*** Степень защиты оболочки от проникновения воды - вторая цифра обозначения. Должна устанавливаться (может уточняться) в зависимости от конкретных условий применения.</w:t>
      </w:r>
    </w:p>
    <w:sectPr>
      <w:type w:val="nextPage"/>
      <w:pgSz w:orient="landscape" w:w="15840" w:h="122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7:41:00Z</dcterms:created>
  <dc:creator>Лавлинский</dc:creator>
  <dc:description/>
  <dc:language>en-US</dc:language>
  <cp:lastModifiedBy>Роман П Горностаев</cp:lastModifiedBy>
  <dcterms:modified xsi:type="dcterms:W3CDTF">2002-08-12T06:18:00Z</dcterms:modified>
  <cp:revision>8</cp:revision>
  <dc:subject/>
  <dc:title/>
</cp:coreProperties>
</file>