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Правила устройства электроустановок (ПУЭ).-М.:Энергоатомоиздат, 198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Инструкция по устройству молниезащиты зданий и сооружений. РД 34.21.122-87-М.:Энергоатомоиздат, 198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i/>
          <w:sz w:val="24"/>
        </w:rPr>
        <w:t>Черкасов В.Н.</w:t>
      </w:r>
      <w:r>
        <w:rPr>
          <w:sz w:val="24"/>
        </w:rPr>
        <w:t xml:space="preserve"> Защита пожаро- и взрывоопасных зданий и сооружений от молнии и статического электричества.-М.:Стройиздат, 1993.</w:t>
      </w:r>
    </w:p>
    <w:p>
      <w:pPr>
        <w:pStyle w:val="Normal"/>
        <w:ind w:firstLine="567"/>
        <w:jc w:val="both"/>
        <w:rPr/>
      </w:pPr>
      <w:r>
        <w:rPr>
          <w:sz w:val="24"/>
        </w:rPr>
        <w:t>4. Правила защиты от статического электричества в производствах химической, нефтехимической и нефтеперерабатывающей промышленности.-М.:Химия, 197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НПБ 105-95. Определение категорий помещений и зданий по взрывопожарной и пожарной опасности.-М.:ГУГПС МВД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ГОСТ 12.1.004-91. Пожарная безопасность. Общие треб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 Правила изготовления взрывозащищенного и рудничного электрооборудования (ПИВРЭ).-М.:Энергия, 196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 Правила изготовления взрывозащищенного электрооборудования (ПИВЭ).-М.-Л.:Энергия, 196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 ГОСТ 12.1.011-78. Смеси взрывоопасные. Классификация и методы испытаний.</w:t>
      </w:r>
    </w:p>
    <w:p>
      <w:pPr>
        <w:pStyle w:val="Normal"/>
        <w:ind w:firstLine="567"/>
        <w:jc w:val="both"/>
        <w:rPr/>
      </w:pPr>
      <w:r>
        <w:rPr>
          <w:spacing w:val="-8"/>
          <w:sz w:val="24"/>
          <w:szCs w:val="24"/>
        </w:rPr>
        <w:t>10. Правила эксплуатации электроустановок потребителей.-М.:Энергоатомоиздат, 1992.</w:t>
      </w:r>
    </w:p>
    <w:p>
      <w:pPr>
        <w:pStyle w:val="Normal"/>
        <w:ind w:firstLine="567"/>
        <w:jc w:val="both"/>
        <w:rPr/>
      </w:pPr>
      <w:r>
        <w:rPr>
          <w:sz w:val="24"/>
        </w:rPr>
        <w:t>11. ГОСТ 12.2.021-76. Электрооборудование взрывозащищенное. Порядок согласования технической документации, проведение испытаний, выдача заключений и свидетельств.</w:t>
      </w:r>
    </w:p>
    <w:p>
      <w:pPr>
        <w:pStyle w:val="Normal"/>
        <w:ind w:firstLine="567"/>
        <w:jc w:val="both"/>
        <w:rPr/>
      </w:pPr>
      <w:r>
        <w:rPr>
          <w:sz w:val="24"/>
        </w:rPr>
        <w:t>12. РД-03-67-94. Инструкция о порядке выдачи разрешений на выпуск и применение горно-шахтного оборудования, взрывозащищенных и в рудничном исполнении электротехнических изделий Федеральным горным и промышленным надзором России.</w:t>
      </w:r>
    </w:p>
    <w:p>
      <w:pPr>
        <w:pStyle w:val="Normal"/>
        <w:ind w:firstLine="567"/>
        <w:jc w:val="both"/>
        <w:rPr/>
      </w:pPr>
      <w:r>
        <w:rPr>
          <w:sz w:val="24"/>
        </w:rPr>
        <w:t>13. ОСТ 16 0.800.699-79-ОСТ 16 0.800.704-79.Оборудование электротехническое взрывозащищенное. Выбор и применение зарубежного электрооборудования для взрывоопасных установок.-М.:Минэлектропром СССР, 1981.</w:t>
      </w:r>
    </w:p>
    <w:p>
      <w:pPr>
        <w:pStyle w:val="Normal"/>
        <w:ind w:firstLine="567"/>
        <w:jc w:val="both"/>
        <w:rPr/>
      </w:pPr>
      <w:r>
        <w:rPr>
          <w:sz w:val="24"/>
        </w:rPr>
        <w:t>14. ГОСТ 12.2.020-76. Электрооборудование взрывозащищенное. Термины и определения. Классификация. Маркировка.</w:t>
      </w:r>
    </w:p>
    <w:p>
      <w:pPr>
        <w:pStyle w:val="Normal"/>
        <w:ind w:firstLine="567"/>
        <w:jc w:val="both"/>
        <w:rPr/>
      </w:pPr>
      <w:r>
        <w:rPr>
          <w:sz w:val="24"/>
        </w:rPr>
        <w:t>15. ГОСТ 22782.5-78. Электрооборудование взрывозащищенное с видом взрывозащиты «Искробезопасная электрическая цепь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 ГОСТ 14254-96. Электрооборудование напряжением до 1000 В. Оболочки. Степени защиты.</w:t>
      </w:r>
    </w:p>
    <w:p>
      <w:pPr>
        <w:pStyle w:val="Normal"/>
        <w:ind w:firstLine="567"/>
        <w:jc w:val="both"/>
        <w:rPr/>
      </w:pPr>
      <w:r>
        <w:rPr>
          <w:sz w:val="24"/>
        </w:rPr>
        <w:t>17. ГОСТ 22782.2-77. Электрооборудование взрывозащищенное с видом взрывозащиты «Кварцевое заполнение оболочки».</w:t>
      </w:r>
    </w:p>
    <w:p>
      <w:pPr>
        <w:pStyle w:val="Normal"/>
        <w:ind w:firstLine="567"/>
        <w:jc w:val="both"/>
        <w:rPr/>
      </w:pPr>
      <w:r>
        <w:rPr>
          <w:sz w:val="24"/>
        </w:rPr>
        <w:t>18. ГОСТ 22782.0-81. Электрооборудование взрывозащищенное. Общие технические требования и методы испыт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19. ГОСТ 22782.1-77. Электрооборудование взрывозащищенное с видом взрывозащиты «Масляное заполнение оболочк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. ГОСТ 22782.3-77. Электрооборудование взрывозащищенное со специальным видом взрывозащиты.</w:t>
      </w:r>
    </w:p>
    <w:p>
      <w:pPr>
        <w:pStyle w:val="Normal"/>
        <w:ind w:firstLine="567"/>
        <w:jc w:val="both"/>
        <w:rPr/>
      </w:pPr>
      <w:r>
        <w:rPr>
          <w:sz w:val="24"/>
        </w:rPr>
        <w:t>21. ГОСТ 22782.4. Электрооборудование взрывозащищенное с видом взрывозащиты «Заполнение или продувка оболочки под избыточным давлением».</w:t>
      </w:r>
    </w:p>
    <w:p>
      <w:pPr>
        <w:pStyle w:val="Normal"/>
        <w:ind w:firstLine="567"/>
        <w:jc w:val="both"/>
        <w:rPr/>
      </w:pPr>
      <w:r>
        <w:rPr>
          <w:sz w:val="24"/>
        </w:rPr>
        <w:t>22. ГОСТ 22782.6-81. Электрооборудование взрывозащищенное с видом взрывозащиты «Взрывонепроницаемая оболочка».</w:t>
      </w:r>
    </w:p>
    <w:p>
      <w:pPr>
        <w:pStyle w:val="Normal"/>
        <w:ind w:firstLine="567"/>
        <w:jc w:val="both"/>
        <w:rPr>
          <w:spacing w:val="-4"/>
          <w:sz w:val="24"/>
        </w:rPr>
      </w:pPr>
      <w:r>
        <w:rPr>
          <w:spacing w:val="-4"/>
          <w:sz w:val="24"/>
        </w:rPr>
        <w:t>23. ГОСТ 22782.7-81. Электрооборудование взрывозащищенное с защитой вида «е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4. </w:t>
      </w:r>
      <w:r>
        <w:rPr>
          <w:i/>
          <w:sz w:val="24"/>
        </w:rPr>
        <w:t>Черкасов В.Н., Кузнецов В.А.</w:t>
      </w:r>
      <w:r>
        <w:rPr>
          <w:sz w:val="24"/>
        </w:rPr>
        <w:t xml:space="preserve"> Методические указания к решению задач по выбору электрооборудования для пожаро- и взрывоопасных производств.-М.:ВИПТШ МВД СССР, 1988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25. СНиП 3.05.06-85. Электротехнические устройства. ВНИИпроектэлектромонтаж.</w:t>
      </w:r>
    </w:p>
    <w:p>
      <w:pPr>
        <w:pStyle w:val="Normal"/>
        <w:ind w:firstLine="567"/>
        <w:jc w:val="both"/>
        <w:rPr/>
      </w:pPr>
      <w:r>
        <w:rPr>
          <w:sz w:val="24"/>
        </w:rPr>
        <w:t>26. Инструкция по монтажу электрооборудования, силовых и осветительных сетей взрвоопасных зон. ВСН 332-74/ММСС СССР.-М.:Энергия, 197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7. НПБ 05-93. 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.-М.:ГУ ГПС МВД России.</w:t>
      </w:r>
    </w:p>
    <w:p>
      <w:pPr>
        <w:pStyle w:val="Normal"/>
        <w:ind w:firstLine="567"/>
        <w:jc w:val="both"/>
        <w:rPr/>
      </w:pPr>
      <w:r>
        <w:rPr>
          <w:sz w:val="24"/>
        </w:rPr>
        <w:t>28. Правила техники безопасности при эксплуатации электроустановок потребителей.-М.:Госэнергоиздат, 199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9. РД 16.407-95. Электрооборудование взрывозащищенное. Ремонт.</w:t>
      </w:r>
    </w:p>
    <w:p>
      <w:pPr>
        <w:pStyle w:val="Normal"/>
        <w:ind w:firstLine="567"/>
        <w:jc w:val="both"/>
        <w:rPr/>
      </w:pPr>
      <w:r>
        <w:rPr>
          <w:sz w:val="24"/>
        </w:rPr>
        <w:t>30. Инструкция по монтажу электрооборудования пожароопасных установок напряжением до 1000 В. ВСН-294-72/ММСС СССР.-М.:Энергия, 1974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1. </w:t>
      </w:r>
      <w:r>
        <w:rPr>
          <w:i/>
          <w:sz w:val="24"/>
        </w:rPr>
        <w:t>Базелян Э.М., Горин Б.Н., Литвинов В.И.</w:t>
      </w:r>
      <w:r>
        <w:rPr>
          <w:sz w:val="24"/>
        </w:rPr>
        <w:t xml:space="preserve"> Физические и инженерные основы молниезащиты.-Л.:Гидрометеоиздат, 197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2. Электрическая безопасность при заполнении резервуаров нефтепродуктами /Максимов Б.К. и др.-М.:Энергоатомиздат, 1989.</w:t>
      </w:r>
    </w:p>
    <w:p>
      <w:pPr>
        <w:pStyle w:val="Normal"/>
        <w:ind w:firstLine="567"/>
        <w:jc w:val="both"/>
        <w:rPr/>
      </w:pPr>
      <w:r>
        <w:rPr>
          <w:sz w:val="24"/>
        </w:rPr>
        <w:t>33. Рекомендации по режимам налива светлыми нефтепродуктами стационарных резервуаров и железнодорожных цистерн на нефтеперерабатывающих заводах.-М.:ХОЗУ Миннефтехимпрома СССР, 1988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4. </w:t>
      </w:r>
      <w:r>
        <w:rPr>
          <w:i/>
          <w:sz w:val="24"/>
        </w:rPr>
        <w:t>Максимов Б.К., Обух А.А.</w:t>
      </w:r>
      <w:r>
        <w:rPr>
          <w:sz w:val="24"/>
        </w:rPr>
        <w:t xml:space="preserve"> Статическое электричество в промышленности и защита от него.-М.:Энергия, 1978.</w:t>
      </w:r>
    </w:p>
    <w:p>
      <w:pPr>
        <w:pStyle w:val="Normal"/>
        <w:ind w:firstLine="567"/>
        <w:jc w:val="both"/>
        <w:rPr/>
      </w:pPr>
      <w:r>
        <w:rPr>
          <w:sz w:val="24"/>
        </w:rPr>
        <w:t>35. НПБ 111-98*. Автозаправочные станции. Требования пожарной безопасности.-М.:ГУГПС МВД России, 1998.</w:t>
      </w:r>
    </w:p>
    <w:p>
      <w:pPr>
        <w:pStyle w:val="Normal"/>
        <w:ind w:firstLine="567"/>
        <w:jc w:val="both"/>
        <w:rPr/>
      </w:pPr>
      <w:r>
        <w:rPr>
          <w:sz w:val="24"/>
        </w:rPr>
        <w:t>36. Изменения и дополнения, внесенные в правила пожарной безопасности Российской Федерации (ППБ 01-93).-М.:ГУГПС, ВНИИПО МВД России, 1998.</w:t>
      </w:r>
    </w:p>
    <w:p>
      <w:pPr>
        <w:pStyle w:val="Normal"/>
        <w:ind w:firstLine="567"/>
        <w:jc w:val="both"/>
        <w:rPr/>
      </w:pPr>
      <w:r>
        <w:rPr>
          <w:sz w:val="24"/>
        </w:rPr>
        <w:t>37. ППБ 01-93. Правила пожарной безопасности в Российской Федерации.-М.:ГУГПС МВД России, 1993.</w:t>
      </w:r>
    </w:p>
    <w:p>
      <w:pPr>
        <w:pStyle w:val="Normal"/>
        <w:ind w:firstLine="567"/>
        <w:jc w:val="both"/>
        <w:rPr>
          <w:spacing w:val="-6"/>
          <w:sz w:val="24"/>
        </w:rPr>
      </w:pPr>
      <w:r>
        <w:rPr>
          <w:spacing w:val="-6"/>
          <w:sz w:val="24"/>
        </w:rPr>
        <w:t>38. ГОСТ Р 50913-96. Автомобильные транспортные средства для транспортирования и заправки нефтепродук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9. ГОСТ 12.01.18-86. Статическое электричество. Искробезопасность. Общие треб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0. ГОСТ 12.1.019-79. Электробезопасность. Общие требования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41. ГОСТ Р 50571.3-94. Электроустановки зданий. Часть 4. Требования по обеспечению безопасности. Защита от поражения электрическим то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42. ГОСТ Р 50669-94. Электроснабжение и электробезопасность мобильных (инвентарных) зданий из металла или с металлическим каркасом для уличной торговли или бытового обслуживания. Технические условия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43. Справочник по электрическим машинам. Т.1.-М.:Энергоиздат, 1998.</w:t>
      </w:r>
    </w:p>
    <w:p>
      <w:pPr>
        <w:pStyle w:val="Normal"/>
        <w:ind w:firstLine="567"/>
        <w:jc w:val="both"/>
        <w:rPr/>
      </w:pPr>
      <w:r>
        <w:rPr>
          <w:sz w:val="24"/>
        </w:rPr>
        <w:t>44. НПБ 243-97. Устройства защитного отключения. Требования пожарной безопасности. Методы испыт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5. </w:t>
      </w:r>
      <w:r>
        <w:rPr>
          <w:i/>
          <w:sz w:val="24"/>
        </w:rPr>
        <w:t>Смелков Г.И., Пехотиков В.А.</w:t>
      </w:r>
      <w:r>
        <w:rPr>
          <w:sz w:val="24"/>
        </w:rPr>
        <w:t xml:space="preserve"> Пожарная безопасность светотехнических изделий.-М.:Энергоатомоиздат, 1991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46. ГОСТ 15845-70. Кабели, провода и шнуры. Термины и опред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47. ГОСТ 20.57.406-81. Комплексная система контроля качества. Изделия электронной техники, квантовой электроники и электротехнические методы испыт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8. </w:t>
      </w:r>
      <w:r>
        <w:rPr>
          <w:i/>
          <w:sz w:val="24"/>
        </w:rPr>
        <w:t>Фокин Ю.А., Туфанов В.А.</w:t>
      </w:r>
      <w:r>
        <w:rPr>
          <w:sz w:val="24"/>
        </w:rPr>
        <w:t xml:space="preserve"> Оценка надежности систем электроснабжения.-М.:Энергоиздат, 1981.</w:t>
      </w:r>
    </w:p>
    <w:p>
      <w:pPr>
        <w:pStyle w:val="Normal"/>
        <w:ind w:firstLine="567"/>
        <w:jc w:val="both"/>
        <w:rPr/>
      </w:pPr>
      <w:r>
        <w:rPr>
          <w:sz w:val="24"/>
        </w:rPr>
        <w:t>49. ГОСТ Р 51330.9-99 (МЭК 60079-10-95). Электрооборудование взрывозащищенное. Часть 10. Классификация взрывоопасных зон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24:00Z</dcterms:created>
  <dc:creator>Роман П Горностаев</dc:creator>
  <dc:description/>
  <dc:language>en-US</dc:language>
  <cp:lastModifiedBy>Роман П Горностаев</cp:lastModifiedBy>
  <dcterms:modified xsi:type="dcterms:W3CDTF">2002-12-10T08:31:00Z</dcterms:modified>
  <cp:revision>18</cp:revision>
  <dc:subject/>
  <dc:title>Глава 8</dc:title>
</cp:coreProperties>
</file>