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68" w:right="-55" w:hanging="0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Перечень вопросов к экзамену по дисциплине</w:t>
      </w:r>
    </w:p>
    <w:p>
      <w:pPr>
        <w:pStyle w:val="Normal"/>
        <w:shd w:fill="FFFFFF" w:val="clear"/>
        <w:ind w:left="468" w:right="-55" w:hanging="0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«Пожарная безопасность электроустановок»</w:t>
      </w:r>
    </w:p>
    <w:p>
      <w:pPr>
        <w:pStyle w:val="Normal"/>
        <w:shd w:fill="FFFFFF" w:val="clear"/>
        <w:ind w:right="-55" w:hanging="0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right="-55" w:hanging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55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Дайте определение основным понятиям и разъясните их (приведите примеры): электроустановка, пожарная безопасность, пожарная опаснос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right="-55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Классификация промышленных электроустановок по функциональному назначени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right="-55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Классификация  электроустановок по виду потребляемого то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right="-55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Классификация  электроустановок по месту размещ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right="-55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Классификация  помещений в отношении опасности поражения люд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right="-55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Категории электроприемник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right="-55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Маркировка проводов и кабеле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right="-55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Причины загораний проводов и кабел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right="-55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Причины загораний электродвигателей, генераторов и  трансформатор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right="-55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Причины загораний осветительной аппаратур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right="-55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Причины загораний в электронагревательных приборах, аппаратах, установка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right="-55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Вероятностная оценка пожароопасных отказов в электротехнических устройства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right="-55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Методы проверки изделий электронной техники и их комплектующих элемент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right="-55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Взрывоопасность горючих смесей. Основные определ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right="-55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Классификация взрывоопасных зон в соответствии  №123-ФЗ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right="-55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Классификация взрывоопасных зон по ПУЭ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right="-55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Классификация пожароопасных зо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right="-55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Классификация взрывоопасных смесей по группам и категория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right="-55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Классификация взрывозащищенного электрооборуд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right="-55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Виды взрывозащит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right="-55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Температурные классы взрывозащищенного электрооборуд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right="-55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Маркировка взрывозащищенного электрооборуд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right="-55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Особенности монтажа взрывозащищенного электрооборуд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right="-55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Особенности эксплуатации взрывозащищенного электрооборуд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right="-55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Контроль за противопожарным состоянием электроустанов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right="-55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Аппараты защиты в электроустановках. Плавкие предохранител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right="-55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Аппараты защиты в электроустановках. Автоматические выключател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right="-55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Аппараты защиты в электроустановках. Тепловые рел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right="-55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Выбор и требования к аппаратам защит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right="-55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Устройство защитного отключения. Принцип действ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right="-55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Пожарная безопасность электрических сет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right="-55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Пожарная опасность короткого замыкания электрических сетей при проектирован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right="-55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Требования к электропроводке во взрывоопасных зона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right="-55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Электродвигатели. Классификация. Понятие о взрывозащите электродвигател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right="-55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Аварийные пожароопасные режимы работы электродвигател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right="-55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Пожарная опасность трансформаторов и пути её снижения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right="-55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Пожарная опасность электрических аппаратов управл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right="-55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Электрические источники света. Их классификация, маркиров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right="-55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Осветительные приборы и светильники. Их классификация, маркиров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right="-55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Системы и виды электрического освещ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right="-55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Пожарная опасность осветительных прибор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right="-55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Профилактика пожаров осветительных прибор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right="-55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Опасность поражения электрическим током. Причины, виды пораж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right="-55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Физиологическое действие электрического тока на организм человека. Оказание первой медицинской помощ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right="-55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Заземление электроустанов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right="-55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Зануление электроустанов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right="-55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Устройство заземлений и занулений. Заземлител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right="-55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Эксплуатация и испытания заземляющих устройст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right="-55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Молния и её характеристи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right="-55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Пожаро- и взрывоопасность воздействия молн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right="-55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Классификация зданий и сооружений по устройству молниезащит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right="-55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Требования к устройствам молниезащит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right="-55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Молниеотводы. Требования, предъявляемые к молниеотвода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right="-55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Защита зданий и сооружений от прямых ударов молн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right="-55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Защита взрывоопасных наружных технологических установок и открытых склад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right="-55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Защита зданий и сооружений от вторичных воздействий молн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right="-55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>Способы устранения опасности статического электриче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right="-55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Технико-экономическая эффективность решений противопожарной защиты электроустановок, молниезащиты и защиты от статического электричеств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55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304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цент кафедры                                                                       В.Е. Мереня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БЖ и ЗОС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8"/>
        </w:tabs>
        <w:ind w:left="8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5:54:00Z</dcterms:created>
  <dc:creator>user</dc:creator>
  <dc:description/>
  <cp:keywords/>
  <dc:language>en-US</dc:language>
  <cp:lastModifiedBy>user</cp:lastModifiedBy>
  <cp:lastPrinted>2010-12-08T09:04:00Z</cp:lastPrinted>
  <dcterms:modified xsi:type="dcterms:W3CDTF">2010-12-08T06:06:00Z</dcterms:modified>
  <cp:revision>3</cp:revision>
  <dc:subject/>
  <dc:title/>
</cp:coreProperties>
</file>